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razil_Pack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Brazilian Territory, Brazil, South Americ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 below airports runway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Palmeira  das Missõ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Erech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aic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Oeir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ápol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Brasil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urrais Nov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Rio de Janei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Rio de Janeiro – São Conr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loria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ormo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i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Juazei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Jundi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Luziâ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ortalez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Osor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Novo Hambur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Souz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Balsa No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uaratinguet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pu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Maca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Santa Ma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Passo Fun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Pic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Resen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Ribeirão Pre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Nova Iguaç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Bau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Volta Redo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Bals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amp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ampos Sa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Maric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tu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Osór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Valenç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rês Ri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gra dos Rei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Brz_pack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7:33:00Z</dcterms:created>
  <dc:creator>Sondotecnica</dc:creator>
  <dc:description/>
  <dc:language>en-US</dc:language>
  <cp:lastModifiedBy>Chico</cp:lastModifiedBy>
  <dcterms:modified xsi:type="dcterms:W3CDTF">2005-07-16T00:55:00Z</dcterms:modified>
  <cp:revision>5</cp:revision>
  <dc:subject/>
  <dc:title>Instructions for FS98  Meigs Field Scenery</dc:title>
</cp:coreProperties>
</file>