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structions for FS98/2000/2002  Long Island Soaring Association   Thermals Scenery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file came about because I wanted some thermals to keep my  gliders into the ai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t adds some thermals to default Brookhaven Calabro Airport  at Shirley,Long Island,USA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irport Coordinates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40^ 49.34'N - 72^52.32W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Lift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t begin 900' above airfield level(78’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simulate flights in that local you must download and choose the below aircrafts of Long Island  Soaring Association fleet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-Schweizer 1-26E(2 aircrafts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-Schweizer 1-34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-Schweizer 2-32A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-Schweizer 2-33A(2 aircrafts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-Blanik L-23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-Cessna 172M-150 Skyhaw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-Towplanes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lang w:val="en-GB"/>
        </w:rPr>
        <w:t>-Piper Pawnee - PA25-235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lang w:val="en-GB"/>
        </w:rPr>
        <w:t>-Piper Super-Cub - PA18-150.These informations are from Landings sit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stallation: Easy place bgl file into your main scenery  directory in flight simulator, and good flight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3:03:00Z</dcterms:created>
  <dc:creator>Sondotecnica</dc:creator>
  <dc:description/>
  <dc:language>en-US</dc:language>
  <cp:lastModifiedBy>Francisco Vargas</cp:lastModifiedBy>
  <dcterms:modified xsi:type="dcterms:W3CDTF">2003-06-23T20:11:00Z</dcterms:modified>
  <cp:revision>4</cp:revision>
  <dc:subject/>
  <dc:title>Instructions for FS98  Meigs Field Scenery</dc:title>
</cp:coreProperties>
</file>