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firstLine="1116"/>
        <w:rPr>
          <w:rFonts w:ascii="Bookman Old Style" w:hAnsi="Bookman Old Style" w:cs="Tahoma"/>
          <w:sz w:val="24"/>
          <w:szCs w:val="24"/>
          <w:lang w:val="es-ES"/>
        </w:rPr>
      </w:pPr>
      <w:r>
        <w:rPr>
          <w:rFonts w:cs="Tahoma" w:ascii="Bookman Old Style" w:hAnsi="Bookman Old Style"/>
          <w:color w:val="000000"/>
          <w:sz w:val="24"/>
          <w:szCs w:val="24"/>
          <w:lang w:val="sv-SE"/>
        </w:rPr>
        <w:t xml:space="preserve">Z. PEMBAGIAN URUSAN PEMERINTAHAN </w:t>
      </w:r>
      <w:r>
        <w:rPr>
          <w:rFonts w:cs="Tahoma" w:ascii="Bookman Old Style" w:hAnsi="Bookman Old Style"/>
          <w:sz w:val="24"/>
          <w:szCs w:val="24"/>
          <w:lang w:val="es-ES"/>
        </w:rPr>
        <w:t>BIDANG PERTANIAN DAN KETAHANAN PANGAN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s-ES"/>
        </w:rPr>
      </w:pPr>
      <w:r>
        <w:rPr>
          <w:rFonts w:cs="Bookman Old Style" w:ascii="Bookman Old Style" w:hAnsi="Bookman Old Style"/>
          <w:sz w:val="24"/>
          <w:szCs w:val="24"/>
          <w:lang w:val="es-ES"/>
        </w:rPr>
      </w:r>
    </w:p>
    <w:tbl>
      <w:tblPr>
        <w:tblW w:w="16419" w:type="dxa"/>
        <w:jc w:val="left"/>
        <w:tblInd w:w="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4"/>
        <w:gridCol w:w="4049"/>
        <w:gridCol w:w="4025"/>
        <w:gridCol w:w="4025"/>
      </w:tblGrid>
      <w:tr>
        <w:trPr>
          <w:tblHeader w:val="true"/>
          <w:trHeight w:val="77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  <w:t>SUB BIDA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SUB SUB BIDANG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ind w:right="171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MERINTAH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PEMERINTAHAN DAERAH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PROVINS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461" w:hanging="0"/>
              <w:jc w:val="center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PEMERINTAHAN DAERAH KABUPATEN/KOTA</w:t>
            </w:r>
          </w:p>
        </w:tc>
      </w:tr>
      <w:tr>
        <w:trPr/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Tanaman Pangan dan Hortikultura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ahan Pertanian</w:t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, pedoman dan bimbingan pengembangan, rehabilitasi, konservasi, optimasi dan pengendalian lahan pertanian tingkat  nasional.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742" w:hanging="425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, pedoman dan bimbingan pengembangan, rehabilitasi, konservasi, optimasi dan pengendalian lahan pertanian tingkat provinsi.</w:t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, pedoman dan bimbingan pengembangan, rehabilitasi, konservasi, optimasi dan pengendalian lahan pertanian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-25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peta pengembangan, rehabilitasi, konservasi, optimasi dan pengendalian lahan pertanian  nasional (lintas provinsi). 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26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sunan peta pengembangan, rehabiltasi, konservasi, optimasi dan pengendalian lahan pertanian wilayah provinsi (lintas kabupaten)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sunan peta pengembangan, rehabilitasi, konservasi, optimasi dan pengendalian lahan pertanian wilayah kabupaten/kota.</w:t>
            </w:r>
          </w:p>
          <w:p>
            <w:pPr>
              <w:pStyle w:val="Normal"/>
              <w:ind w:left="317" w:hanging="317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Bookman Old Style" w:hAnsi="Bookman Old Style" w:cs="Tahoma"/>
                <w:b w:val="false"/>
                <w:b w:val="false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 w:val="fals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8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, rehabilitasi, konservasi, optimasi dan pengendalian lahan pertanian  nasional (lintas provinsi).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, rehabilitasi, konservasi, optimasi dan pengendalian lahan pertanian provinsi (lintas kabupaten).</w:t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, rehabilitasi, konservasi, optimasi dan pengendalian lahan pertani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Bookman Old Style" w:hAnsi="Bookman Old Style" w:cs="Tahoma"/>
                <w:b w:val="false"/>
                <w:b w:val="false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 w:val="fals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tata ruang dan tata guna lahan pertanian 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13"/>
              </w:numPr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35"/>
              </w:numPr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 xml:space="preserve">Penetapan sasaran areal tanam  nasional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luas baku lahan pertanian yang dapat diusahakan sesuai kemampuan sumberdaya lahan yang ada pada skala nasional</w:t>
            </w:r>
            <w:r>
              <w:rPr>
                <w:rFonts w:cs="Tahoma" w:ascii="Tahoma" w:hAnsi="Tahoma"/>
                <w:lang w:val="es-ES"/>
              </w:rPr>
              <w:t>.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dan pengawasan tata ruang dan tata guna lahan pertanian wilayah provinsi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etaan potensi dan pengelolaan lahan pertanian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turan dan penerapan kawasan pertanian terpadu wilayah provinsi.</w:t>
            </w:r>
          </w:p>
          <w:p>
            <w:pPr>
              <w:pStyle w:val="Normal"/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 xml:space="preserve">Penetapan sentra komoditas pertanian wilayah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rovinsi.</w:t>
            </w:r>
          </w:p>
          <w:p>
            <w:pPr>
              <w:pStyle w:val="Normal"/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sasaran areal tanam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343" w:leader="none"/>
              </w:tabs>
              <w:ind w:left="343" w:hanging="343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luas baku lahan pertanian yang dapat diusahakan sesuai kemampuan sumberdaya lahan yang ada pada skala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tata ruang dan tata guna lahan pertanian wilayah kabupaten/kota.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etaan potensi dan pengelolaan lahan pertanian wilayah kabupaten/ kot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0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lahan pertanian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350" w:leader="none"/>
              </w:tabs>
              <w:ind w:left="350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turan dan penerapan kawasan pertanian terpadu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350" w:leader="none"/>
              </w:tabs>
              <w:ind w:left="350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sentra komoditas pertani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350" w:leader="none"/>
              </w:tabs>
              <w:ind w:left="350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sasaran areal tana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350" w:leader="none"/>
              </w:tabs>
              <w:ind w:left="350" w:hanging="288"/>
              <w:rPr>
                <w:rFonts w:ascii="Tahoma" w:hAnsi="Tahoma" w:cs="Tahoma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luas baku lahan pertanian yang dapat diusahakan sesuai kemampuan sumberdaya lahan yang ada pada skala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Air Irigasi</w:t>
            </w:r>
          </w:p>
          <w:p>
            <w:pPr>
              <w:pStyle w:val="Heading4"/>
              <w:spacing w:before="0" w:after="0"/>
              <w:rPr>
                <w:rFonts w:ascii="Bookman Old Style" w:hAnsi="Bookman Old Style" w:cs="Tahoma"/>
                <w:b w:val="false"/>
                <w:b w:val="false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 w:val="fals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, pedoman dan bimbingan pemanfaatan air irig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.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20"/>
                <w:tab w:val="left" w:pos="360" w:leader="none"/>
              </w:tabs>
              <w:ind w:left="360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pengembangan dan pembinaan pemberdayaan kelembagaan petani pemakai air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.   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dan pengembangan teknologi optimalisasi pengelolaan dan pemanfaatan air untuk usaha tani dan desa.</w:t>
            </w:r>
          </w:p>
          <w:p>
            <w:pPr>
              <w:pStyle w:val="Normal"/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5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pengembangan jaringan irigasi.</w:t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577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mantauan dan evaluasi </w:t>
              <w:tab/>
              <w:t>pemanfaatan air irigasi.</w:t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.   —</w:t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teknis pengelolaan sumber-sumber air dan air irigasi.</w:t>
            </w:r>
          </w:p>
          <w:p>
            <w:pPr>
              <w:pStyle w:val="Normal"/>
              <w:ind w:left="-1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dan evaluasi pengembangan dan pembinaan pemberdayaan kelembagaan petani pemakai air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.   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dan evaluasi pengembangan teknologi optimalisasi pengelolaan air untuk usaha tan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angunan dan rehabilitasi pemeliharaan jaringan irigasi di tingkat usaha tani dan des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dan pengawasan pemanfaatan dan pemeliharaan jaringan irig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494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. Bimbingan dan pengawasan pemanfaatan sumber-sumber air dan air irig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gembangan dan pemberdayaan Perkumpulan Petani Pemakai Air (P3A) dan Perkumpulan Petani Pemakai Air Tanah (P3AT)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dan pelaksanaan konservasi air irig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erapan teknologi optimalisasi pengelolaan air untuk usaha tan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upuk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dan pedoman penggunaan pupuk.</w:t>
            </w:r>
          </w:p>
          <w:p>
            <w:pPr>
              <w:pStyle w:val="Normal"/>
              <w:ind w:left="432" w:hanging="405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daftaran dan pengawasan formula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pengawasan pengadaan, peredaran dan pengguna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8"/>
              </w:numPr>
              <w:ind w:left="360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8"/>
              </w:numPr>
              <w:ind w:left="360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7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dan evaluasi pengguna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8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gawasan pengadaan, peredaran dan penggunaan pupuk wilayah provinsi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numPr>
                <w:ilvl w:val="7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numPr>
                <w:ilvl w:val="7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  <w:t>Pemantauan dan evaluasi ketersedia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  <w:t>Pengawas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gguna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wasan pengadaan, peredaran dan penggunaan pupu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dan pembinaan unit usaha pelayan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yediaan, penyaluran dan penggunaan pupuk.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ringatan dini dan pengamanan terhadap ketersediaan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penerap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>
          <w:trHeight w:val="224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stisid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dan pedoman penggunaan pestisida.</w:t>
            </w:r>
          </w:p>
          <w:p>
            <w:pPr>
              <w:pStyle w:val="Normal"/>
              <w:ind w:left="48" w:hanging="2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0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daftaran dan pengawasan formula pestisida.</w:t>
            </w:r>
          </w:p>
          <w:p>
            <w:pPr>
              <w:pStyle w:val="Normal"/>
              <w:numPr>
                <w:ilvl w:val="2"/>
                <w:numId w:val="88"/>
              </w:numPr>
              <w:spacing w:before="120" w:after="0"/>
              <w:ind w:left="431" w:hanging="43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pengawasan pengadaan, peredaran dan penggunaan pestisid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8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etapan standar mutu pestisida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laksanaan kebijakan penggunaan pestisida wilayah provinsi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1"/>
              </w:numPr>
              <w:spacing w:before="120" w:after="0"/>
              <w:ind w:left="431" w:hanging="431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  <w:t>Pengawasan pengadaan, peredaran dan penggunaan pestisida wilayah provinsi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dan evaluasi ketersediaan pestisid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wasan standar mutu pestisid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kebijakan penggunaan pestisid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51"/>
              </w:numPr>
              <w:spacing w:before="120" w:after="0"/>
              <w:ind w:left="431" w:hanging="431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gawasan pengadaan, peredaran dan penggunaan pestisida wilayah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5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dan pembinaan unit pelayanan pestisid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5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yediaan, penyaluran dan penggunaan pestisida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ringatan dini dan pengamanan terhadap ketersediaan pestisid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penerapan standar mutu pestisid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Alat dan Mesin Pertani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kebijakan alat dan mesin pertanian. 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daftaran prototipe alat dan mesin pertanian.</w:t>
            </w:r>
          </w:p>
          <w:p>
            <w:pPr>
              <w:pStyle w:val="Normal"/>
              <w:ind w:left="48" w:hanging="21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48" w:hanging="21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mutu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ujian mutu alat dan mesin pertanian dalam rangka standarisasi.</w:t>
            </w:r>
          </w:p>
          <w:p>
            <w:pPr>
              <w:pStyle w:val="Normal"/>
              <w:numPr>
                <w:ilvl w:val="2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ngawasan produksi, peredaran, penggunaan dan pengujian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alat dan mesin pertani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dan inventarisasi kebutuhan alat dan mesin pertanian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ntuan kebutuhan prototipe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mutu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standar mutu alat dan mesin pertanian wilayah provinsi.</w:t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7"/>
              </w:numPr>
              <w:ind w:left="432" w:right="-134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7"/>
              </w:numPr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7"/>
              </w:numPr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7"/>
              </w:numPr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7"/>
              </w:numPr>
              <w:tabs>
                <w:tab w:val="clear" w:pos="720"/>
                <w:tab w:val="left" w:pos="163" w:leader="none"/>
              </w:tabs>
              <w:ind w:left="163" w:right="-134" w:hanging="19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right="-13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alat dan mesin pertani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dan inventarisasi kebutuhan alat dan mesin pertanian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alat dan mesin pertanian sesuai standar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mutu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standar mutu dan alat  mesin pertanian wilayah kabupaten/kota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embangan jasa alat dan mesin pertania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erian izin pengadaan dan peredaran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Analisis teknis, ekonomis dan sosial budaya alat dan mesin pertanian sesuai kebutuhan lokali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gunaan dan pemeliharaan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embangan bengkel/pengrajin alat dan mesi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27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enih Tanam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benihan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7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7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lepasan dan penarikan varietas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masukan dan pengeluaran benih dari dan keluar wilayah negara RI.</w:t>
            </w:r>
          </w:p>
          <w:p>
            <w:pPr>
              <w:pStyle w:val="Normal"/>
              <w:ind w:left="25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etapan standar mutu dan pedoman pengawas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n dan sertifikasi beni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0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erapan pedoman perbenihan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sunan kebijakan benih antar lapang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dan pengembangan varietas unggul lok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4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mantauan benih dari luar negeri di wilayah provinsi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3"/>
                <w:numId w:val="14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nerapan standar mutu benih wilayah provinsi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4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nggunaan benih wilayah provinsi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dan sertifikasi benih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14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angunan dan pengelolaan balai benih wilayah provinsi.</w:t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6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6"/>
              </w:numPr>
              <w:ind w:left="432" w:hanging="514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 perbenihan tanam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sunan kebijakan benih antar lapang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benih dari luar negeri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mutu benih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nggunaan benih wilayah kabupaten/kot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nangkar beni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rbanyakan peredaran dan penggunaan benih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dan pemantauan produksi beni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teknis perbenihan yang meliputi sarana, tenaga dan metode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izin produksi beni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ujian dan penyebarluasan benih varietas unggul spesifik lokasi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rbanyakan dan penyaluran mata tempel dan benih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laksanaan dan bimbingan dan distribusi pohon ind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entra produksi benih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sistem informasi perbenih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angunan dan pengelolaan balai benih wilayah kabupaten/kota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8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awasan balai benih milik swas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aya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mbiayaan dari lembaga keuangan perbankan, non perbankan dan dana yang bersumber dari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laksanaan pedoman pembiayaan dari lembaga keuangan perbankan, non perbankan dan dana yang bersumber dari masyarakat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2"/>
              </w:numPr>
              <w:ind w:left="432" w:right="2384" w:hanging="216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2"/>
                <w:numId w:val="262"/>
              </w:numPr>
              <w:ind w:left="432" w:right="2384" w:hanging="216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2"/>
                <w:numId w:val="262"/>
              </w:numPr>
              <w:ind w:left="432" w:right="2384" w:hanging="216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embangan dan pemanfaatan sumber-sumber pembiayaan/kredit agribisnis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nyusunan rencana  usaha agribisnis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6"/>
                <w:numId w:val="20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mberdayaan lembaga keuangan mikro pedesa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6"/>
                <w:numId w:val="20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gawasan penyaluran, pemanfaatan dan pengendalian kredit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  <w:t>Perlindungan Tanam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kebijakan perlindungan tanam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penetapan norma dan standar teknis pengendalian Organisme Pengganggu Tanaman (OPT) dan analisis mitigasi dampak fenomena iklim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5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dan penanggulangan wabah hama dan penyakit tanaman skala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26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2384" w:hanging="0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23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matan, identifikasi, pemetaan, pengendalian dan analisis dampak kerugian OPT/fenomena iklim wilayah provinsi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-1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-1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tauan, pengamatan, dan peramalan OPT/fenomena iklim wilayah provinsi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-1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an informasi keadaan serangan OPT/fenomena iklim dan rekomendasi pengendaliannya di wilayah provinsi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-1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matan daerah yang diduga sebagai sumber OPT/fenomena iklim wilayah provinsi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yediaan dukungan pengendalian, eradikasi tanaman dan bagian tanaman wilayah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, peramalan, pengendalian dan penanggulangan eksplosi OPT/fenomena ikli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pelaksanaan penanggulangan wabah hama dan penyakit tanam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gamatan, identifikasi, pemetaan, pengendalian dan analisis dampak kerugian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tauan, pengamatan, dan peramalan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an informasi keadaan serangan OPT/fenomena iklim dan rekomendasi pengendaliannya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matan daerah yang diduga sebagai sumber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yediaan dukungan pengendalian, eradikasi tanaman dan bagian tanam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antauan, peramalan, pengendalian dan penanggulangan eksplosi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pelaksanaan penanggulangan wabah hama dan penyakit tanam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rizinan Usah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rizinan usaha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izin usaha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pengawasan izin usaha tanaman pangan dan hortikultur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izin usaha tanaman pangan dan hortikultur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wasan izin usaha tanaman pangan dan hortikultur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0.</w:t>
              <w:tab/>
              <w:t>Teknis Budiday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doman teknis budidaya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pedoman teknis pola tanam, perlakuan terhadap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0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ingkatan mutu hasil tanaman pangan dan hortikultur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pedoman teknis pola tanam, perlakuan terhadap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ningkatan mutu hasil tanaman pangan dan hortikultura wilayah 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kabupaten/kot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11. Pembinaan        Usah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mbinaan usaha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kompensasi karena eradikasi dan jaminan penghasilan bagi petani yang mengikuti program pemerintah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rogram kerjasama/kemitraan usaha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kelembagaan usaha tani, manajemen usaha tani dan pencapaian pola kerjasama usaha tani wilayah provinsi.</w:t>
            </w:r>
          </w:p>
          <w:p>
            <w:pPr>
              <w:pStyle w:val="Normal"/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Bimbingan pemantauan dan pemeriksa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fi-FI"/>
              </w:rPr>
              <w:t>hygiene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dan sanitasi lingkungan usaha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3"/>
              </w:numPr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studi analis mengenai dampak lingkungan (amdal)/Upaya Pengelolaan Lingkungan hidup (UKL)-Upaya Pemantauan Lingkungan hidup (UPL) di bidang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3"/>
              </w:numPr>
              <w:ind w:left="432" w:right="-115" w:hanging="432"/>
              <w:rPr>
                <w:rFonts w:ascii="Bookman Old Style" w:hAnsi="Bookman Old Style" w:cs="Tahoma"/>
                <w:color w:val="0000FF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amdal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FF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FF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penerapan pedoman kompensasi karena eradikasi dan jaminan penghasilan bagi petani yang mengikuti program pemerintah wilayah</w:t>
            </w:r>
            <w:r>
              <w:rPr>
                <w:rFonts w:cs="Tahoma" w:ascii="Bookman Old Style" w:hAnsi="Bookman Old Style"/>
                <w:color w:val="0000FF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4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/kerjasama kemitraan usaha tanaman pangan dan hortikultur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kelembagaan usaha tani, manajemen usaha tani dan pencapaian pola kerjasama usaha tani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emantauan dan pemeriksa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 xml:space="preserve">hygiene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dan sanitasi lingkungan usaha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studi amdal/UKL-UPL di bidang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6"/>
              </w:numPr>
              <w:ind w:left="432" w:right="-115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amdal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 kompensasi karena eradikasi dan jaminan penghasilan bagi petani yang mengikuti program pemerintah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/kerjasama kemitraan usaha tanaman pangan dan hortikultur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4" w:hanging="50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12.  Panen, Pasca Panen dan Pengolahan Hasil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penanganan panen, pasca panen dan pengolahan hasil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rkiraan kehilangan tanaman pangan dan hortikultura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unit pengolahan, alat transportasi, unit penyimpanan dan kemasan hasil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teknologi panen, pasca panen dan pengolahan hasil.</w:t>
            </w:r>
          </w:p>
          <w:p>
            <w:pPr>
              <w:pStyle w:val="Normal"/>
              <w:ind w:left="3240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240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240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mantauan dan evaluasi penanganan panen, pasca panen dan pengolahan hasil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3"/>
                <w:numId w:val="243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ningkatan mutu hasil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4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hitungan perkiraan kehilangan hasil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standar unit pengolahan, alat transportasi, unit penyimpanan dan kemasan hasil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24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luasan dan pemantauan penerapan teknologi panen, pasca panen dan pengolahan hasil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43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anganan panen, pasca panen dan pengolahan hasil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106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ingkatan mutu hasil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hitungan perkiraan kehilangan hasil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0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unit pengolahan, alat transportasi, unit penyimpanan dan kemasan hasil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luasan dan pemantauan penerapan teknologi panen, pasca panen dan pengolahan hasil wilayah kabupaten/kota.</w:t>
            </w:r>
          </w:p>
          <w:p>
            <w:pPr>
              <w:pStyle w:val="Normal"/>
              <w:ind w:left="252" w:right="-108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2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teknologi panen, pasca panen dan pengolahan hasil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 xml:space="preserve">13. Pemasaran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pedoman pemasaran hasil tanaman pangan dan hortikultura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5"/>
                <w:numId w:val="14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romosi komoditas tanaman pangan dan hortikultura tingkat nasional dan inter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5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yebarluasan informasi pasar dalam dan luar neger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5"/>
                <w:numId w:val="1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kebijakan harga komoditas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7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mantauan dan evaluasi pemasaran hasil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7"/>
                <w:numId w:val="243"/>
              </w:numPr>
              <w:ind w:left="432" w:right="-115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romosi komoditas tanaman pangan dan hortikultura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8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yebarluasan informasi pasar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8"/>
                <w:numId w:val="24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mantauan dan evaluasi harga komoditas tanaman pangan dan hortikultur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 pemasaran hasil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82"/>
              </w:numPr>
              <w:ind w:left="432" w:right="-115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romosi komoditas tanaman pangan dan hortikultura wilayah kabupaten/kota.</w:t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luasan informasi pasar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harga komoditas tanaman pangan dan hortikultur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14.</w:t>
              <w:tab/>
              <w:t>Sarana Usah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ngembangan sarana usah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ind w:left="432" w:right="7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pengembangan sarana usaha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ind w:righ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15"/>
              </w:numPr>
              <w:ind w:left="432" w:right="72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Bimbingan teknis pembangunan dan sarana fisik (bangunan) penyimpanan, pengolahan dan pemasaran sarana produksi serta pemasaran hasil tanaman pangan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embangan sarana usah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5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teknis pembangunan dan sarana fisik (bangunan) penyimpanan, pengolahan dan pemasaran sarana produksi serta pemasaran hasil tanaman pangan wilayah kabupaten/ kota. 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5.Pengembangan Statistik dan Sistem Informasi Tanaman Pangan dan Hortikultur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statistikan tanaman pangan dan hortikultur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4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elolaan data dan statistik serta sistem informasi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1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statistik tanaman pangan dan hortikultura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1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informasi tanaman pangan dan hortikultur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5"/>
              </w:numPr>
              <w:tabs>
                <w:tab w:val="clear" w:pos="720"/>
                <w:tab w:val="left" w:pos="2880" w:leader="none"/>
              </w:tabs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statistik tanaman pangan dan hortikultura wilayah kabupaten/kota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8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informasi tanaman pangan dan hortikultura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8" w:hanging="37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6. Pengawasan dan Evaluasi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1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dan evaluasi pelaksanaan kebijakan, norma, standar, kriteria, pedoman dan prosedur di bidang tanaman pangan dan hortikultu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5"/>
                <w:numId w:val="111"/>
              </w:numPr>
              <w:ind w:left="432" w:right="-108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5"/>
              </w:numPr>
              <w:ind w:left="432" w:right="-108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282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Perkebun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8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Lahan     Perkebun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, pedoman dan bimbingan pengembangan, rehabilitasi, konservasi, optimasi dan pengendalian lahan perkebunan.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742" w:hanging="425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65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65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1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dan pengawasan tata ruang dan tata guna lahan perkebunan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hanging="0"/>
              <w:jc w:val="center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hanging="0"/>
              <w:jc w:val="center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24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sasaran areal tan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m 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dan pengawasan pengembangan, rehabilitasi, konservasi, optimasi dan pengendalia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2"/>
                <w:numId w:val="24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sunan peta pengembangan, rehabilitasi, konservasi, optimasi dan pengendalian laha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embangan, rehabilitasi, konservasi, optimasi dan pengendalian lahan perkebunan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tata ruang dan tata guna lahan perkebun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4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etaan potensi dan pengelolaan lahan perkebun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4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gaturan dan penerapan kawasan perkebunan terpadu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7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sasaran areal tana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kebutuhan dan pengembangan laha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4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yusunan peta pengembangan, rehabilitasi, konservasi, optimasi, dan pengendalian lahan perkebun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14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gembangan, rehabilitasi, konservasi, optimasi dan pengendalian lahan perkebun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tapan dan pengawasan tata ruang dan tata guna laha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etaan potensi dan pengelolaan laha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lahan perkebun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turan dan penerapan kawasan perkebunan terpadu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entra komoditas perkebun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asaran areal tana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33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3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Pemanfaatan Air Untuk Perkebun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, pedoman, bimbingan dan evaluasi pemanfaatan air untuk perkebunan.</w:t>
            </w:r>
          </w:p>
          <w:p>
            <w:pPr>
              <w:pStyle w:val="Normal"/>
              <w:ind w:left="387" w:hanging="38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14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4"/>
                <w:numId w:val="14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ind w:left="387" w:hanging="387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387" w:hanging="387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387" w:hanging="387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387" w:hanging="387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24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etapan kebijakan pengembangan teknologi dan evaluasi pemanfaatan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1"/>
                <w:numId w:val="24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1"/>
                <w:numId w:val="24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faatan sumber-sumber air untuk perkebunan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faatan air permukaan dan air tanah untuk perkebun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pemanfaatan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Bimbingan pengembangan sumber-sumber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Bimbingan pengembangan teknologi irigasi air permukaan dan air bertekanan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3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pengembangan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anfaatan sumber-sumber air untuk perkebunan.</w:t>
            </w:r>
          </w:p>
          <w:p>
            <w:pPr>
              <w:pStyle w:val="Normal"/>
              <w:ind w:left="252" w:hanging="18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52" w:hanging="18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52" w:hanging="18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anfaatan air permukaan dan air tanah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antauan dan evaluasi pemanfaatan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gembangan sumber-sumber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4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gembangan teknologi irigasi air permukaan dan irigasi bertekanan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4"/>
                <w:numId w:val="20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antauan dan evaluasi pengembangan air untuk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08" w:leader="none"/>
                <w:tab w:val="left" w:pos="1844" w:leader="none"/>
                <w:tab w:val="left" w:pos="1928" w:leader="none"/>
              </w:tabs>
              <w:ind w:left="308" w:right="-84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Pupuk</w:t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4" w:leader="none"/>
                <w:tab w:val="left" w:pos="1928" w:leader="none"/>
              </w:tabs>
              <w:ind w:right="-8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nggunaan pupuk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daftaran dan pengawasan formula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doman pengawasan pengadaan, peredaran dan penggunaan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ggunaan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9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pengadaan, peredaran dan penggunaan pupuk wilayah provinsi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antauan dan evaluasi ketersediaan pupuk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9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gunaan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firstLine="72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5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pengadaan, peredaran dan penggunaan pupu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dan pembinaan unit usaha pelayanan pupuk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yediaan, penyaluran dan penggunaan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ringatan dini dan pengamanan terhadap ketersediaan pupuk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mutu pupu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54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53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stisida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nggunaan pestisid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1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daftaran dan pengawasan formula pestisida.</w:t>
            </w:r>
          </w:p>
          <w:p>
            <w:pPr>
              <w:pStyle w:val="Normal"/>
              <w:ind w:left="360" w:hanging="333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ngawasan pengadaan, peredaran dan penggunaan pestisid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mutu pestisida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penggunaan pestisid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6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gawasan pengadaan, peredaran dan penggunaan pestisida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4"/>
                <w:numId w:val="16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4"/>
                <w:numId w:val="16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ketersediaan pestisid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1"/>
                <w:numId w:val="9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standar mutu pestisida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penggunaan pestisid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pengadaan, peredaran dan penggunaan pestisida wilayah kabupaten/kot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unit usaha pelayanan pestisid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yediaan, penyaluran dan penggunaan pestisid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ringatan dini dan pengamanan terhadap ketersediaan pestisid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mutu pestisida.</w:t>
            </w:r>
          </w:p>
        </w:tc>
      </w:tr>
      <w:tr>
        <w:trPr>
          <w:trHeight w:val="17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4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Alat dan Mesin Perkebun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daftaran prototipe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kebijakan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tandar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mutu alat dan mesin perkebunan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ujian mutu alat dan mesin perkebunan dalam rangka standarisasi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doman pengawasan produksi, peredaran, penggunaan dan pengujian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alat dan mesin perkebun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0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dan inventarisasi kebutuhan alat dan mesin perkebun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ntuan kebutuhan prototipe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tandar mutu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0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standar mutu alat dan mesin perkebun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0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kebijakan alat dan mesin perkebunan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dan inventarisasi kebutuhan alat dan mesi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alat dan mesin perkebunan sesuai standar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tandar mutu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standar mutu dan alat  mesi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embangan jasa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izin pengadaan dan peredaran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Analisis teknis, ekonomis dan sosial budaya alat dan mesin perkebunan sesuai kebutuhan lokali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gunaan dan pemeliharaan alat dan mesi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embangan bengkel/pengrajin alat dan mesin perkebunan.</w:t>
            </w:r>
          </w:p>
        </w:tc>
      </w:tr>
      <w:tr>
        <w:trPr>
          <w:trHeight w:val="15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enih Perkebuna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beniha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7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epasan dan penarikan varietas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2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turan pemasukan dan pengeluaran benih perkebunan dari dan keluar wilayah negara R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mutu  pengawasan dan sertifikasi benih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erapan pedoman perbenihan perkebunan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kebijakan benih perkebunan antar lapang (antar kabupaten)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9"/>
              </w:numPr>
              <w:ind w:left="43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dan pengembangan varietas unggul lokal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9"/>
              </w:numPr>
              <w:ind w:left="432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antauan benih impor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7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nerapan standar mutu benih perkebun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nggunaan benih perkebunan wilayah provinsi.</w:t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dan sertifikasi benih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mbangunan dan pengelolaan balai benih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22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 perbenihan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kebijakan dan pedoman perbenihan perkebun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2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dan pengembangan varietas unggul lok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2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benih impor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mutu benih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nggunaan benih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enangkar benih perkebun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erbanyakan peredaran dan penggunaan benih perkebun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dan pemantauan produksi benih perkebun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 teknis perbenihan perkebunan yang meliputi sarana, tenaga dan metode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izin produksi benih perkebun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ujian dan penyebarluasan benih perkebunan varietas unggul spesifik lokasi. </w:t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rbanyakan dan penyaluran mata tempel dan benih perkebunan tanam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15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laksanaan dan bimbingan dan distribusi pohon induk.</w:t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15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entra produksi benih perkebunan.</w:t>
            </w:r>
          </w:p>
          <w:p>
            <w:pPr>
              <w:pStyle w:val="Normal"/>
              <w:ind w:left="144"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sistem informasi perbenihan perkebun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angunan dan pengelolaan balai benih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9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awasan balai benih milik swas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5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9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ayaa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mbiayaan bidang perkebunan dari lembaga keuangan perbankan, non perbankan dan dana yang bersumber dari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evaluasi pelaksanaan pedoman pembiayaan dari lembaga keuangan perbankan, non perbankan dan dana yang bersumber dari masyarakat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embangan dan pemanfaatan sumber-sumber pembiayaan/kredit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nyusunan rencana usaha perkebunan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mberdayaan lembaga keuangan mikro pedesa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gawasan penyaluran, pemanfaatan dan pengendalian kredit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5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1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lindungan Perkebun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kebijakan perlindungan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gaturan dan penetapan norma dan standar teknis pengendalian OPT dan analisis mitigasi dampak fenomena iklim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2"/>
                <w:numId w:val="2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dan penanggulangan wabah OPT skala nasiona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anganan gangguan usaha perkebunan skala nasional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matan, identifikasi, pemetaan, pengendalian dan analisis dampak kerugian OPT/fenomena ikli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tauan, pengamatan, dan peramalan OPT/fenomena ikli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an informasi keadaan serangan OPT/fenomena iklim dan rekomendasi pengendaliannya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matan daerah yang diduga sebagai sumber OPT/fenomena ikli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diaan dukungan pengendalian, eradikasi tanaman dan bagian tanam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, peramalan, pengendalian dan penanggulangan eksplosi OPT/fenomena iklim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pelaksanaan penanggulangan wabah hama dan penyakit menular tanam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anganan gangguan usaha perkebunan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gamatan, identifikasi, pemetaan, pengendalian dan analisis dampak kerugian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23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tauan, pengamatan, dan peramalan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yebaran informasi keadaan serangan OPT/fenomena iklim dan rekomendasi pengendaliannya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antauan dan pengamatan daerah yang diduga sebagai sumber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23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diaan dukungan pengendalian, eradikasi tanaman dan bagian tanam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, peramalan, pengendalian dan penanggulangan eksplosi OPT/fenomena ikli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pelaksanaan penanggulangan wabah hama dan penyakit menular tanam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8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anganan gangguan usaha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215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71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izinan Usaha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7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pedoman perizinan usaha perkebunan (budidaya dan industri pengolahan)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6"/>
                <w:numId w:val="7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erian izin usaha perkebunan lintas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pengawasan izin usaha perkebunan lintas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erian izin usaha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antauan dan pengawasan izin usaha perkebunan di wilayah kabupaten/kota.</w:t>
            </w:r>
          </w:p>
        </w:tc>
      </w:tr>
      <w:tr>
        <w:trPr>
          <w:trHeight w:val="125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324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10.Teknis Budidaya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teknis budidaya perkeb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ind w:left="360" w:right="-108" w:hanging="36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 xml:space="preserve">Bimbingan penerapan pedoman teknis budidaya perkebunan wilayah provinsi. 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right="-108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6"/>
              </w:numPr>
              <w:ind w:left="360" w:right="-108" w:hanging="36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Bimbingan penerapan pedoman teknis budidaya perkebun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144" w:right="-108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</w:tc>
      </w:tr>
      <w:tr>
        <w:trPr>
          <w:trHeight w:val="125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11.Pembinaan    Usah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pembinaan usaha perkeb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rogram kerjasama/kemitraan usaha perkeb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4"/>
              </w:numPr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kelembagaan usaha tani, manajemen usaha tani dan pencapaian pola kerjasama usaha tani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04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Bimbingan pemantauan dan pemeriksa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fi-FI"/>
              </w:rPr>
              <w:t>hygiene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dan sanitasi lingkungan usaha perkebunan wilayah provinsi.</w:t>
            </w:r>
          </w:p>
          <w:p>
            <w:pPr>
              <w:pStyle w:val="Normal"/>
              <w:ind w:left="343" w:right="-108" w:hanging="199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43" w:right="-108" w:hanging="199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04"/>
              </w:numPr>
              <w:ind w:left="432" w:right="-108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studi amdal/UKL-UPL di bidang perkebunan wilayah provinsi.</w:t>
            </w:r>
          </w:p>
          <w:p>
            <w:pPr>
              <w:pStyle w:val="Normal"/>
              <w:ind w:left="343" w:right="-108" w:hanging="199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04"/>
              </w:numPr>
              <w:ind w:left="432" w:right="-108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amdal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04"/>
              </w:numPr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erapan pedoman/kerjasama kemitraan usaha perkebunan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ind w:left="432" w:right="-108" w:hanging="43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kelembagaan usaha tani, manajemen usaha tani dan pencapaian pola kerjasama usaha tani wilayah kabupaten/kota.</w:t>
            </w:r>
          </w:p>
          <w:p>
            <w:pPr>
              <w:pStyle w:val="Normal"/>
              <w:tabs>
                <w:tab w:val="clear" w:pos="720"/>
                <w:tab w:val="left" w:pos="2915" w:leader="none"/>
              </w:tabs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ab/>
            </w:r>
          </w:p>
          <w:p>
            <w:pPr>
              <w:pStyle w:val="Normal"/>
              <w:numPr>
                <w:ilvl w:val="0"/>
                <w:numId w:val="258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Bimbingan pemantauan dan pemeriksa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fi-FI"/>
              </w:rPr>
              <w:t>hygiene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dan sanitasi lingkungan usaha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8"/>
              </w:numPr>
              <w:ind w:left="432" w:right="-108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studi amdal/UKL-UPL di bidang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8"/>
              </w:numPr>
              <w:ind w:left="432" w:right="-108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amdal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nerapan pedoman/kerjasama kemitraan usaha perkebunan.</w:t>
            </w:r>
          </w:p>
        </w:tc>
      </w:tr>
      <w:tr>
        <w:trPr>
          <w:trHeight w:val="125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12.Panen, Pasca Panen dan Pengolahan Hasil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penanganan panen, pasca panen dan pengolahan hasil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rkiraan kehilangan hasil perkebunan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unit pengolahan, alat transportasi, unit penyimpanan dan kemasan hasil perkebunan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</w:tabs>
              <w:ind w:left="396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teknologi panen, pasca panen dan pengolahan hasi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penanganan panen, pasca panen dan pengolahan hasil perkebunan wilayah provinsi.</w:t>
            </w:r>
          </w:p>
          <w:p>
            <w:pPr>
              <w:pStyle w:val="Normal"/>
              <w:ind w:left="-17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204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ingkatan mutu hasil perkebunan wilayah provinsi.</w:t>
            </w:r>
          </w:p>
          <w:p>
            <w:pPr>
              <w:pStyle w:val="Normal"/>
              <w:ind w:left="144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6"/>
              </w:numPr>
              <w:ind w:left="432" w:right="-108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hitungan perkiraan kehilangan hasil perkebunan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6"/>
              </w:numPr>
              <w:ind w:left="432" w:right="-115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standar unit pengolahan, alat transportasi, unit penyimpanan dan kemasan hasil perkebunan wilayah provinsi.</w:t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3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barluasan dan pemantauan penerapan teknologi panen, pasca panen dan pengolahan hasil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3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6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anganan panen, pasca panen dan pengolahan hasil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6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ingkatan mutu hasil perkebunan wilayah kabupaten/kota.</w:t>
            </w:r>
          </w:p>
          <w:p>
            <w:pPr>
              <w:pStyle w:val="Normal"/>
              <w:ind w:left="144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1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hitungan perkiraan kehilangan hasil perkebunan wilayah kabupaten/ 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1"/>
              </w:numPr>
              <w:ind w:left="432" w:right="-115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standar unit pengolahan, alat transportasi, unit penyimpanan dan kemasan hasil perkebunan wilayah kabupaten/kota.</w:t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1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barluasan dan pemantauan penerapan teknologi panen, pasca panen dan pengolahan hasil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71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teknologi panen, pasca panen dan pengolahan hasil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125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3. Pemasar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pedoman pemasaran hasil perkebunan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romosi komoditas perkebunan tingkat nasional dan internasional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yebarluasan informasi pasar dalam dan luar neger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harga komoditas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pemasaran hasil perkebunan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romosi komoditas perkebunan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yebarluasan informasi pasar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antauan dan evaluasi harga komoditas perkebunan 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 pemasaran hasil perkebunan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romosi komoditas perkebunan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yebarluasan informasi pasar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gawasan harga komoditas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</w:tc>
      </w:tr>
      <w:tr>
        <w:trPr>
          <w:trHeight w:val="91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4. Sarana Usah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MX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ngembangan sarana usah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gembangan sarana usaha wilayah provinsi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25"/>
              </w:numPr>
              <w:ind w:left="432" w:right="-108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teknis pembangunan dan sarana fisik (bangunan) penyimpanan, pengolahan dan pemasaran sarana produksi serta pemasaran hasil perkebunan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embangan sarana usaha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teknis pembangunan dan sarana fisik (bangunan) penyimpanan, pengolahan dan pemasaran sarana produksi serta pemasaran hasil perkebunan wilayah kabupaten/kota.</w:t>
            </w:r>
          </w:p>
          <w:p>
            <w:pPr>
              <w:pStyle w:val="Normal"/>
              <w:ind w:left="144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858" w:hRule="atLeast"/>
        </w:trPr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5.Pengembangan Statistik dan Sistem Informasi Perkebuna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statistikan perkebunan.</w:t>
            </w:r>
          </w:p>
          <w:p>
            <w:pPr>
              <w:pStyle w:val="Normal"/>
              <w:ind w:left="27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2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elolaan data dan statistik serta sistem informasi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2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statistik perkebunan wilayah provinsi.</w:t>
            </w:r>
          </w:p>
          <w:p>
            <w:pPr>
              <w:pStyle w:val="Normal"/>
              <w:ind w:right="-108"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22"/>
              </w:numPr>
              <w:ind w:left="432" w:right="-10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informasi perkebunan wilayah provinsi.</w:t>
            </w:r>
          </w:p>
          <w:p>
            <w:pPr>
              <w:pStyle w:val="Normal"/>
              <w:ind w:left="252" w:right="-1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1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statistik perkebunan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82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informasi perkebun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00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6.Pengawasan  dan Evaluasi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dan evaluasi pelaksanaan kebijakan, norma, standar, kriteria, pedoman dan prosedur di bidang perkebun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22"/>
              </w:numPr>
              <w:ind w:left="432" w:right="-115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ind w:left="432" w:right="-108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</w:tr>
      <w:tr>
        <w:trPr>
          <w:trHeight w:val="858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  <w:t>Peternakan dan Kesehatan Hew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0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Kawasan Peternak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 xml:space="preserve">Penetapan pedoman tata cara penetapan dan pengawasan kawasan peternakan. 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ta potensi peternakan.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34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34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4"/>
              </w:numPr>
              <w:tabs>
                <w:tab w:val="clear" w:pos="720"/>
                <w:tab w:val="left" w:pos="-25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netapan padang pengembalaan.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kawasan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ta potensi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kawasan peternakan wilayah provinsi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ta potensi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pedoman penetapan padang pengembala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ngawasan kawasan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ind w:left="432" w:right="-1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ta potensi peternakan wilayah kabupaten/kota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</w:tabs>
              <w:ind w:left="432" w:right="-108" w:hanging="21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tapan kawasan industri peternakan rakyat.</w:t>
            </w:r>
          </w:p>
          <w:p>
            <w:pPr>
              <w:pStyle w:val="Normal"/>
              <w:ind w:left="216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16"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lahan hijauan pak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454" w:hanging="38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adang pengembalaan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119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308" w:leader="none"/>
              </w:tabs>
              <w:ind w:left="308" w:hanging="27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Alat dan Mesin Peternakan dan Kesehatan Hewan dan Kesehatan Masyarakat Veteriner (Kesmavet)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5"/>
              </w:numPr>
              <w:ind w:left="408" w:hanging="40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kebijakan alat dan mesin peternak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 xml:space="preserve">dan kesehatan hew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dan kesmavet.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35"/>
              </w:numPr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35"/>
              </w:numPr>
              <w:tabs>
                <w:tab w:val="clear" w:pos="720"/>
                <w:tab w:val="left" w:pos="408" w:leader="none"/>
              </w:tabs>
              <w:ind w:left="408" w:hanging="40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etapan pedoman dan standar mutu kebijak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.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pedoman pengawasan produksi, peredaran, penggunaan dan penguji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spacing w:before="120" w:after="0"/>
              <w:ind w:left="430" w:hanging="21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7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rapan kebijakan alat dan mesin peternakan dan kesehatan hewan 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20"/>
              </w:tabs>
              <w:ind w:left="532" w:hanging="31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antauan, identifikasi dan inventarisasi kebutuh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3"/>
              </w:numPr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rapan standar mutu d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standar mutu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rapan pedoman </w:t>
              <w:tab/>
              <w:t xml:space="preserve">pengawasan produksi, </w:t>
              <w:tab/>
              <w:t xml:space="preserve">peredaan, penggunaan dan </w:t>
              <w:tab/>
              <w:t xml:space="preserve">pengujian  alat dan mesin </w:t>
              <w:tab/>
              <w:t xml:space="preserve">peternakan dan kesehatan </w:t>
              <w:tab/>
              <w:t xml:space="preserve">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b/>
                <w:bCs/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wilayah </w:t>
              <w:tab/>
              <w:t>provinsi.</w:t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2808" w:leader="none"/>
              </w:tabs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</w:t>
              <w:tab/>
              <w:t xml:space="preserve">kebijakan alat dan mesin </w:t>
              <w:tab/>
              <w:t xml:space="preserve">peternakan dan kesehatan </w:t>
              <w:tab/>
              <w:t xml:space="preserve">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</w:t>
              <w:tab/>
              <w:t>provinsi.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rapan standar dukungan </w:t>
              <w:tab/>
              <w:t xml:space="preserve">rekayasa teknologi </w:t>
              <w:tab/>
              <w:t xml:space="preserve">peternakan dan kesehatan </w:t>
              <w:tab/>
              <w:t xml:space="preserve">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</w:t>
              <w:tab/>
              <w:t>provinsi.</w:t>
            </w:r>
          </w:p>
          <w:p>
            <w:pPr>
              <w:pStyle w:val="Normal"/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spacing w:before="120" w:after="0"/>
              <w:ind w:left="430" w:hanging="21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</w:t>
              <w:tab/>
              <w:t xml:space="preserve">penerapan standar teknis alat </w:t>
              <w:tab/>
              <w:t xml:space="preserve">dan mesin peternakan dan </w:t>
              <w:tab/>
              <w:t xml:space="preserve">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 xml:space="preserve">dan </w:t>
              <w:tab/>
              <w:t>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provinsi.</w:t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2808" w:leader="none"/>
              </w:tabs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2808" w:leader="none"/>
              </w:tabs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2808" w:leader="none"/>
              </w:tabs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</w:t>
              <w:tab/>
              <w:t xml:space="preserve">rekayasa dan pemeliharaan </w:t>
              <w:tab/>
              <w:t xml:space="preserve">alat dan mesin peternakan </w:t>
              <w:tab/>
              <w:t xml:space="preserve">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 xml:space="preserve">dan </w:t>
              <w:tab/>
              <w:t xml:space="preserve">kesmavet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wilayah provinsi.</w:t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280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  <w:tab w:val="left" w:pos="595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awasan penerapan </w:t>
              <w:tab/>
              <w:t xml:space="preserve">teknologi bidang peternakan </w:t>
              <w:tab/>
              <w:t xml:space="preserve">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 xml:space="preserve">dan </w:t>
              <w:tab/>
              <w:t xml:space="preserve">kesmavet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wilayah provinsi. </w:t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83"/>
              </w:numPr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kerjasama teknologi bidang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erapan kebijak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 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Identifikasi dan inventarisasi kebutuh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22"/>
              </w:numPr>
              <w:tabs>
                <w:tab w:val="clear" w:pos="720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enerapan standar mutu  alat dan mesin peternakan dan 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enerapan standar mutu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roduksi, peredaran, penggunaan dan pengujian alat dan mesin peternakan dan kesehatan 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inaan dan pengembangan pelayanan jasa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wilayah kabupaten/ 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Analisis teknis, ekonomis dan sosial budaya alat dan mesin peternakan dan kesehatan hewan sesuai kebutuhan lokalita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nggunaan dan pemeliharaa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kota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spacing w:before="120" w:after="0"/>
              <w:ind w:left="430" w:hanging="215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inaan dan pengembangan bengkel/ pengrajin alat dan mesin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laksanaan temuan-temuan teknologi baru di bidang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laksanaan kajian, pengenalan dan pengembangan teknologi tepat guna bidang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wilayah kabupaten/kota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laksanaan kerjasama dengan lembaga-lembaga teknologi peternakan dan kesehatan hew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dan kesmave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Pemanfaatan Air untuk Peternakan dan Kesehatan Hewan dan Kesmavet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8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manfaatan air untuk usaha peternakan, kesehatan hewan dan kesmave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ngembangan teknologi optimalisasi pengelolaan pemanfaatan air untuk usaha peternakan, kesehatan hewan dan kesmavet.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manfaatan air untuk usaha peternakan, kesehatan hewan dan kesmavet 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gembangan teknologi optimalisasi pengelolaan pemanfaatan air untuk usaha peternakan, kesehatan hewan dan kesmave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manfaatan air untuk usaha peternakan, kesehatan hewan dan kesmavet wilayah kabupaten/ kota.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458" w:leader="none"/>
              </w:tabs>
              <w:ind w:left="458" w:hanging="45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teknologi optimalisasi pengelolaan pemanfaatan air untuk usaha peternakan, kesehatan hewan dan kesmavet.</w:t>
            </w:r>
          </w:p>
        </w:tc>
      </w:tr>
      <w:tr>
        <w:trPr>
          <w:trHeight w:val="8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98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Obat hewan, Vaksin, Sera dan Sediaan Biologi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4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</w:rPr>
              <w:t xml:space="preserve">Penetap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kebijakan obat hewan.</w:t>
            </w:r>
          </w:p>
          <w:p>
            <w:pPr>
              <w:pStyle w:val="Normal"/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84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rbitan sertifikat Cara Pembuatan Obat Hewan yang Baik (CPOHB).</w:t>
            </w:r>
          </w:p>
          <w:p>
            <w:pPr>
              <w:pStyle w:val="Normal"/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tapan standar mutu obat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20"/>
              </w:tabs>
              <w:ind w:left="408" w:hanging="24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408" w:hanging="24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08" w:hanging="24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08" w:hanging="24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08" w:hanging="24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20"/>
              </w:tabs>
              <w:spacing w:before="120" w:after="0"/>
              <w:ind w:left="408" w:hanging="244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5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roduksi dan peredaran obat hewan di tingkat produsen dan importir. </w:t>
            </w:r>
          </w:p>
          <w:p>
            <w:pPr>
              <w:pStyle w:val="Normal"/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75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roduksi, peredaran dan penggunaan obat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ujian mutu dan sertifikasi obat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9"/>
              </w:numPr>
              <w:tabs>
                <w:tab w:val="clear" w:pos="720"/>
                <w:tab w:val="left" w:pos="588" w:leader="none"/>
              </w:tabs>
              <w:ind w:left="408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Penerapan</w:t>
            </w: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ebijakan obat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etaan identifikasi dan inventarisasi kebutuhan obat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dan pengawasan standar mutu obat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84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84"/>
              </w:numPr>
              <w:tabs>
                <w:tab w:val="clear" w:pos="720"/>
                <w:tab w:val="left" w:pos="523" w:leader="none"/>
              </w:tabs>
              <w:spacing w:before="120" w:after="0"/>
              <w:ind w:left="521" w:hanging="35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peredaran obat hewan di tingkat distributor. </w:t>
            </w:r>
          </w:p>
          <w:p>
            <w:pPr>
              <w:pStyle w:val="Normal"/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redaran obat hewan di tingkat distributor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8"/>
                <w:numId w:val="84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 xml:space="preserve">Penerap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ebijakan obat hewan wilayah kabupaten/kota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dan inventarisasi kebutuhan obat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7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tandar mutu obat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7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eredaran dan penggunaan obat hewan tingkat depo, toko, kios dan pengecer obat hewan wilayah kabupaten/kota. </w:t>
            </w:r>
          </w:p>
          <w:p>
            <w:pPr>
              <w:pStyle w:val="Normal"/>
              <w:numPr>
                <w:ilvl w:val="1"/>
                <w:numId w:val="278"/>
              </w:numPr>
              <w:spacing w:before="120" w:after="0"/>
              <w:ind w:left="431" w:hanging="289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kaian obat hewan di tingkat pe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77"/>
              </w:numPr>
              <w:tabs>
                <w:tab w:val="clear" w:pos="720"/>
                <w:tab w:val="left" w:pos="458" w:leader="none"/>
              </w:tabs>
              <w:ind w:left="458" w:hanging="45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 peredaran  obat hewan tingkat depo, toko, kios dan pengecer obat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77"/>
              </w:numPr>
              <w:tabs>
                <w:tab w:val="clear" w:pos="720"/>
                <w:tab w:val="left" w:pos="458" w:leader="none"/>
              </w:tabs>
              <w:ind w:left="458" w:hanging="45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eriksaan, pengadaan, penyimpanan, pemakaian dan peredaran obat hewan wilayah kabupaten/kota.</w:t>
            </w:r>
          </w:p>
          <w:p>
            <w:pPr>
              <w:pStyle w:val="Normal"/>
              <w:numPr>
                <w:ilvl w:val="4"/>
                <w:numId w:val="177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meriksaan penanggung jawab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45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nyimpanan dan pemakaian obat hewan.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laksanaan penerbitan perizinan bidang obat hewan wilayah kabupaten/kota.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laksanaan penerbitan penyimpanan mutu dan perubahan bentuk obat hewan wilayah kabupaten/kota.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laksanaan pemeriksaan bahan produk asal hewan dari residu obat hewan (daging, telur dan susu) wilayah kabupaten/kota. </w:t>
            </w:r>
          </w:p>
          <w:p>
            <w:pPr>
              <w:pStyle w:val="Normal"/>
              <w:tabs>
                <w:tab w:val="clear" w:pos="720"/>
                <w:tab w:val="left" w:pos="369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makaian, penyimpanan, penggunaan sediaan vaksin, sera dan bahan diagnostik biologis untuk  hewan wilayah kabupaten/kota.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elaksanaan pemeriksaan sediaan premik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laksanaan pendaftaran obat hewan tradisional/pabrikan wilayah kabupaten/kota.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77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kelembagaan/Asosiasi bidang Obat Hewan (ASOHI) wilayah kabupaten/kota.</w:t>
            </w:r>
          </w:p>
          <w:p>
            <w:pPr>
              <w:pStyle w:val="Normal"/>
              <w:tabs>
                <w:tab w:val="clear" w:pos="720"/>
                <w:tab w:val="left" w:pos="369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177"/>
              </w:numPr>
              <w:tabs>
                <w:tab w:val="clear" w:pos="720"/>
                <w:tab w:val="left" w:pos="308" w:leader="none"/>
              </w:tabs>
              <w:ind w:left="308" w:hanging="252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akan Terna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4"/>
              </w:numPr>
              <w:ind w:left="408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</w:rPr>
              <w:t xml:space="preserve">Penetapan kebijak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akan ternak.</w:t>
            </w:r>
          </w:p>
          <w:p>
            <w:pPr>
              <w:pStyle w:val="Normal"/>
              <w:ind w:left="-2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-2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44"/>
              </w:numPr>
              <w:tabs>
                <w:tab w:val="clear" w:pos="720"/>
                <w:tab w:val="left" w:pos="408" w:leader="none"/>
              </w:tabs>
              <w:ind w:left="408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roduksi pakan ternak (konsentrat dan hijauan pakan) dan bahan baku pak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4"/>
              </w:numPr>
              <w:tabs>
                <w:tab w:val="clear" w:pos="720"/>
                <w:tab w:val="left" w:pos="588" w:leader="none"/>
              </w:tabs>
              <w:ind w:left="588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4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mutu pakan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44"/>
              </w:numPr>
              <w:tabs>
                <w:tab w:val="clear" w:pos="720"/>
                <w:tab w:val="left" w:pos="588" w:leader="none"/>
              </w:tabs>
              <w:ind w:left="588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22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2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2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2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44"/>
              </w:numPr>
              <w:tabs>
                <w:tab w:val="clear" w:pos="720"/>
                <w:tab w:val="left" w:pos="588" w:leader="none"/>
              </w:tabs>
              <w:ind w:left="588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1"/>
              </w:numPr>
              <w:tabs>
                <w:tab w:val="clear" w:pos="720"/>
                <w:tab w:val="left" w:pos="408" w:leader="none"/>
              </w:tabs>
              <w:ind w:left="408" w:hanging="4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ngawasan mutu pakan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1"/>
              </w:numPr>
              <w:tabs>
                <w:tab w:val="clear" w:pos="720"/>
                <w:tab w:val="left" w:pos="405" w:leader="none"/>
              </w:tabs>
              <w:ind w:left="405" w:hanging="243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Penerapan kebijak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pakan ternak di wilayah provinsi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roduksi pakan ternak dan bahan baku pakan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7"/>
              </w:numPr>
              <w:tabs>
                <w:tab w:val="clear" w:pos="720"/>
                <w:tab w:val="left" w:pos="523" w:leader="none"/>
              </w:tabs>
              <w:ind w:left="523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7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mutu pakan ternak wilayah provinsi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labelisasi dan sertifikasi pakan ternak wilayah provinsi. </w:t>
            </w:r>
          </w:p>
          <w:p>
            <w:pPr>
              <w:pStyle w:val="Normal"/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Labelisasi dan sertifikasi mutu pakan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67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mutu pakan dan bahan baku pakan wilayah provins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adaan, perbanyakan dan penyaluran benih hijauan pakan wilayah provinsi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3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cs="Tahoma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roduksi pakan dan bahan baku pakan wilayah provinsi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67"/>
              </w:numPr>
              <w:tabs>
                <w:tab w:val="clear" w:pos="720"/>
                <w:tab w:val="left" w:pos="523" w:leader="none"/>
              </w:tabs>
              <w:ind w:left="523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2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Penerapan kebijak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pakan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82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roduksi pakan dan bahan baku pakan ternak wilayah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abupaten/kot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enerapan teknologi pakan ternak wilayah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abupaten/kot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82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standar mutu pakan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182"/>
              </w:numPr>
              <w:tabs>
                <w:tab w:val="clear" w:pos="720"/>
                <w:tab w:val="left" w:pos="458" w:leader="none"/>
              </w:tabs>
              <w:ind w:left="458" w:hanging="45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mutu pakan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daan, perbanyakan dan penyaluran benih hijauan pakan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kebun benih hijauan pakan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mbuatan, penggunaan dan peredaran pakan jadi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buatan, penggunaan dan peredaran pakan konsentrat 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mbuatan, penggunaan dan peredaran pakan tambahan dan pelengkap pengganti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(additiv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and supplement)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usaha mini feedmil pedesa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(home industry)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meriksaan pakan jadi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meriksaan pakan konsentrat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laksanaan pemeriksaan pakan tambahan dan pengganti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(additive and supplement)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roduksi benih hijauan pakan ternak wilayah kabupaten/kot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5760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82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kerjasama perluasan produksi hijauan pakan ternak wilayah kabupaten/kota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6. Bibit Terna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Penetapan kebijak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perbibitan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05"/>
              </w:numPr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etapan pedoman perbibitan (standar mutu, sertifikasi) dan plasma nutfah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3"/>
                <w:numId w:val="205"/>
              </w:numPr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3"/>
                <w:numId w:val="205"/>
              </w:numPr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880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880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3"/>
                <w:numId w:val="205"/>
              </w:numPr>
              <w:tabs>
                <w:tab w:val="clear" w:pos="720"/>
                <w:tab w:val="left" w:pos="432" w:leader="none"/>
              </w:tabs>
              <w:ind w:left="432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masukan dan  pengeluaran bibit/benih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6"/>
              </w:numPr>
              <w:tabs>
                <w:tab w:val="clear" w:pos="720"/>
              </w:tabs>
              <w:ind w:left="468" w:hanging="46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roduksi ternak bibit murni dan unggu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20"/>
              </w:tabs>
              <w:ind w:left="468" w:hanging="24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56"/>
              </w:numPr>
              <w:tabs>
                <w:tab w:val="clear" w:pos="720"/>
                <w:tab w:val="left" w:pos="588" w:leader="none"/>
              </w:tabs>
              <w:ind w:left="588" w:hanging="54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doman dan pengaturan pengelolaan plasma nutfah peternakan.</w:t>
            </w:r>
          </w:p>
          <w:p>
            <w:pPr>
              <w:pStyle w:val="Normal"/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56"/>
              </w:numPr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roduksi semen beku dan embrio ternak bibit unggul.</w:t>
            </w:r>
          </w:p>
          <w:p>
            <w:pPr>
              <w:pStyle w:val="Normal"/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doman pengawasan dan produksi bibit ternak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dan pengawasan pelaksanaan kebijakan perbibitan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523" w:leader="none"/>
              </w:tabs>
              <w:ind w:left="523" w:hanging="36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dan pengawasan standar perbibitan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roduksi  ternak bibit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39"/>
              </w:numPr>
              <w:tabs>
                <w:tab w:val="clear" w:pos="720"/>
                <w:tab w:val="left" w:pos="523" w:leader="none"/>
              </w:tabs>
              <w:ind w:left="523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dan pengawasan pedoman perbibitan (standar mutu) wilayah provinsi.</w:t>
            </w:r>
          </w:p>
          <w:p>
            <w:pPr>
              <w:pStyle w:val="Normal"/>
              <w:ind w:left="23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39"/>
              </w:numPr>
              <w:tabs>
                <w:tab w:val="clear" w:pos="720"/>
                <w:tab w:val="left" w:pos="523" w:leader="none"/>
              </w:tabs>
              <w:ind w:left="523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ertifikasi dan penetapan standar mutu genetik bibit ternak wilayah provinsi.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39"/>
              </w:numPr>
              <w:tabs>
                <w:tab w:val="clear" w:pos="720"/>
                <w:tab w:val="left" w:pos="523" w:leader="none"/>
              </w:tabs>
              <w:ind w:left="523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39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redaran lalu lintas bibit/benih ternak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39"/>
              </w:numPr>
              <w:tabs>
                <w:tab w:val="clear" w:pos="720"/>
                <w:tab w:val="left" w:pos="523" w:leader="none"/>
              </w:tabs>
              <w:ind w:left="523" w:hanging="523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abupaten/kota sebagai lokasi penyebaran ternak bibit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39"/>
              </w:numPr>
              <w:tabs>
                <w:tab w:val="clear" w:pos="720"/>
                <w:tab w:val="left" w:pos="523" w:leader="none"/>
              </w:tabs>
              <w:ind w:left="523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tapan penggunaan bibit unggul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7"/>
                <w:numId w:val="39"/>
              </w:numPr>
              <w:tabs>
                <w:tab w:val="clear" w:pos="720"/>
                <w:tab w:val="left" w:pos="523" w:leader="none"/>
              </w:tabs>
              <w:ind w:left="523" w:hanging="523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Penerapan kebijakan konservasi (pelestarian)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ternak bibit murni dan unggul/plasma nutfah peternakan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8"/>
                <w:numId w:val="3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adaan semen beku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Pembinaan dan pemantauan pelaksanaan inseminasi buatan,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nl-NL"/>
              </w:rPr>
              <w:t>progeny tes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 dan transfer embrio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mbinaan  distribusi mani beku (straw)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2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Pemantauan dan pengawasan penerapan standar teknis mutu bibit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Day Old Chick Final Stock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 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wasan penerapan standar teknis mutu bibit ternak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gaturan kawasan sumber-sumber bibit dan plasma nutfah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binaan dan pengawasan sertifikasi produksi bibit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tapan sertifikasi rekayasa teknologi mutu genetik (inseminasi buatan, embrio transfer) wilayah provinsi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netapan sertifikasi tenaga ahli perbibitan (surat ijin melakukan inseminasi buatan, pemeriksaan kebuntingan, asisten reproduksi) wilayah provinsi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pembibitan ternak di unit pelaksana teknis dinas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nl-NL"/>
              </w:rPr>
              <w:t>Pembinaan dan pengadaan bibit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mutu genetik ternak dengan rekayasa teknologi tepat guna (inseminasi buatan dan embrio transfer)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netap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 sertifikasi embrio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etapan sertifikasi embrio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netapan sertifikasi produksi benih mani beku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Pembinaan sumber bibit ternak (hasil inseminasi buat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crossing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) wilayah provinsi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Pembinaan sumber bibit  ternak (hasil inseminasi buat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crossing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)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Pembinaan dan pengawas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breeding replacemen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 melalui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rearing cool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 (mempercepat penyediaan bibit)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26"/>
              </w:numPr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binaan dan pengawasan penyaringan bibit di kawasan produksi peternakan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58" w:leader="none"/>
              </w:tabs>
              <w:ind w:left="458" w:hanging="45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458" w:leader="none"/>
              </w:tabs>
              <w:ind w:left="458" w:hanging="27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68"/>
              </w:numPr>
              <w:tabs>
                <w:tab w:val="clear" w:pos="720"/>
                <w:tab w:val="left" w:pos="458" w:leader="none"/>
              </w:tabs>
              <w:ind w:left="458" w:hanging="45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Bimbingan seleksi ternak bibit wilayah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abupaten/kota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68"/>
              </w:numPr>
              <w:tabs>
                <w:tab w:val="clear" w:pos="720"/>
                <w:tab w:val="left" w:pos="476" w:leader="none"/>
              </w:tabs>
              <w:ind w:left="476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penerapan standar perbibitan dan plasma nutfah wilayah kabupaten/kota.</w:t>
            </w:r>
          </w:p>
          <w:p>
            <w:pPr>
              <w:pStyle w:val="Normal"/>
              <w:ind w:left="18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68"/>
              </w:numPr>
              <w:tabs>
                <w:tab w:val="clear" w:pos="720"/>
                <w:tab w:val="left" w:pos="476" w:leader="none"/>
              </w:tabs>
              <w:ind w:left="476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Bimbingan registrasi/pencatatan ternak bibit wilayah kabupaten/kota.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76" w:leader="none"/>
              </w:tabs>
              <w:ind w:left="476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76" w:leader="none"/>
              </w:tabs>
              <w:ind w:left="476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68"/>
              </w:numPr>
              <w:tabs>
                <w:tab w:val="clear" w:pos="720"/>
                <w:tab w:val="left" w:pos="476" w:leader="none"/>
              </w:tabs>
              <w:ind w:left="476" w:hanging="28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buatan dan pengesahan silsilah ternak.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68"/>
              </w:numPr>
              <w:tabs>
                <w:tab w:val="clear" w:pos="720"/>
                <w:tab w:val="left" w:pos="476" w:leader="none"/>
              </w:tabs>
              <w:ind w:left="458" w:hanging="45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redaran bibit/benih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68"/>
              </w:numPr>
              <w:tabs>
                <w:tab w:val="clear" w:pos="720"/>
                <w:tab w:val="left" w:pos="458" w:leader="none"/>
              </w:tabs>
              <w:ind w:left="458" w:hanging="45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lokasi dan penyebaran bibit ternak wilayah kabupaten/kota.</w:t>
            </w:r>
          </w:p>
          <w:p>
            <w:pPr>
              <w:pStyle w:val="Normal"/>
              <w:ind w:left="27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68"/>
              </w:numPr>
              <w:tabs>
                <w:tab w:val="clear" w:pos="720"/>
                <w:tab w:val="left" w:pos="458" w:leader="none"/>
              </w:tabs>
              <w:ind w:left="458" w:hanging="27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nggunaan bibit unggul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7"/>
                <w:numId w:val="68"/>
              </w:numPr>
              <w:tabs>
                <w:tab w:val="clear" w:pos="720"/>
                <w:tab w:val="left" w:pos="458" w:leader="none"/>
              </w:tabs>
              <w:ind w:left="458" w:hanging="45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 xml:space="preserve">pelestari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lasma nutfah peternakan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8"/>
                <w:numId w:val="6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adaan/produksi dan pengawasan semen beku wilayah kabupaten/kota. 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inseminasi buatan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dan pengawasan pelaksanaan inseminasi buatan oleh masyarakat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roduksi mani beku ternak lokal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(lokal spesifik)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4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roduksi mani beku lokal (lokal spesifik) untuk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standar-standar teknis dan sertifikasi perbibitan meliputi sarana, tenaga kerja, mutu dan metode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redaran mutu bibit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netapan penyaluran ternak bibit yang dilakukan oleh swast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registrasi hasil inseminasi buat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kastrasi ternak non bibit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rizinan produksi ternak bibit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pengadaan dan/atau produksi mudigah, alih mudigah serta pemantauan pelaksanaan dan registrasi hasil mudigah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Pengadaan dan pengawasan bibit ternak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laksanaan inseminasi buatan yang dilakukan oleh swasta 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sertifikasi pejantan unggul sebagai pemacek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antauan produksi mani beku ternak lokal (lokal spesifik) wilayah kabupaten/kota.</w:t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adaan produksi mani beku ternak produksi dalam negeri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laksanaan penyebaran bibit unggul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laksanaan penyebaran bibit unggul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laksanaan uji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reformans recording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dan seleks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identifikasi perbibit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184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aya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4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 dan pedoman pengembangan investasi dan permodalan melalui  lembaga perbankan dan non perbankan dan dana yang bersumber dari masyarakat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9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kebijakan dan pemantauan pengembangan investasi dan kebijakan permodalan melalui  lembaga  perbankan dan non perban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34"/>
              </w:numPr>
              <w:ind w:left="431" w:hanging="289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3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3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8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nyaluran, pemanfaatan dan  kredit program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8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enyaluran, pemanfaatan dan kredit program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erapan kebijakan dan pedoman pembiayaan dari lembaga keuangan perbankan dan non perbankan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48"/>
              </w:numPr>
              <w:ind w:left="431" w:hanging="289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embangan dan pemanfaatan sumber-sumber pembiayaan/kredit progra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4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nyusunan rencana usaha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agribisnis</w:t>
            </w: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4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mberdayaan lembaga keuangan mikro pedesa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4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dan pengawasan penyaluran, pemanfaatan dan kredit program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4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148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Kesehatan Hewan (Keswan), Kesehatan Masyarakat Veteriner dan Kesejahteraan Hewan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48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Penetap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kebijakan dan pedoman keswan, kesmavet dan kesejahteraan hew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120" w:after="0"/>
              <w:ind w:left="431" w:hanging="289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8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matan, penyidikan dan pemetaan penyakit hewan nasional.</w:t>
            </w:r>
          </w:p>
          <w:p>
            <w:pPr>
              <w:pStyle w:val="Normal"/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turan dan penetapan norma, standar teknis pelayan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keswan, kesmavet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serta kesejahteraan hew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40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mbangunan dan pengelolaan laboratorium keswan dan laboratorium kesmavet skala nasion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40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dan penanggulangan wabah termasuk zoonosis tertentu berskala nasion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40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48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tandar teknis minimal Rumah Potong Hewan (RPH) dan Rumah Potong Unggas (RPU) keamanan dan mutu produk hewan, laboratorium kesmavet, satuan pelayanan peternakan terpadu, rumah sakit hewan dan pelayanan kesw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BodyTextIndent3"/>
              <w:numPr>
                <w:ilvl w:val="0"/>
                <w:numId w:val="165"/>
              </w:numPr>
              <w:rPr>
                <w:rFonts w:ascii="Bookman Old Style" w:hAnsi="Bookman Old Style" w:cs="Tahoma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Cs w:val="22"/>
                <w:lang w:val="sv-SE"/>
              </w:rPr>
              <w:t>Penetapan pedoman pengawasan lalu lintas ternak, produk ternak dan hewan kesayang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5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pedoman pelayan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esw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52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spacing w:before="120" w:after="0"/>
              <w:ind w:left="430" w:hanging="21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65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dan standar dan sertifikasi pelayanan medik/paramedik veterin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65"/>
              </w:numPr>
              <w:tabs>
                <w:tab w:val="clear" w:pos="720"/>
                <w:tab w:val="left" w:pos="0" w:leader="none"/>
                <w:tab w:val="left" w:pos="612" w:leader="none"/>
              </w:tabs>
              <w:spacing w:before="120" w:after="0"/>
              <w:ind w:left="505" w:hanging="505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doman, standar dan norma penyidikan penyakit hewa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65"/>
              </w:numPr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 kebijakan dan pedoman keswan, kesmavet dan kesejahteraan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inaan dan pengawasan praktek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hygien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-sanitasi produsen Produk Asal Hewan (PAH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0"/>
              <w:ind w:left="431" w:hanging="289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Sertifikasi dan surveilans Nomor Kontrol Veteriner (NKV) unit usaha PAH yang memenuhi syar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redaran lalu lintas produk hewan dari/ke wilayah provinsi dan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penerapan kesejahteraan he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matan, penyidikan dan pemetaan penyakit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4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dan pengawasan norma standar teknis pelayanan keswan, kesmavet serta kesejahteraan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4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4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angunan dan pengelolaan laboratorium keswan dan laboratorium kesmavet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4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anggulangan wabah dan penyakit hewan menular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pengawasan pelaksanaan penanggulangan wabah dan penyakit hewan menular wilayah provinsi.</w:t>
            </w:r>
          </w:p>
          <w:p>
            <w:pPr>
              <w:pStyle w:val="Normal"/>
              <w:ind w:firstLine="72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cegahan penyakit hewan menular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utupan dan pembukaan kembali status daerah wabah tingkat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turan dan pengawasan pelaksanaan pelarangan pemasukan hewan, bahan asal hewan ke/dari wilayah Indonesia antar provinsi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identifikasi kebutuhan standar teknis minimal RPH/RPU, keamanan dan mutu produk hewan, laboratorium kesmavet, satuan pelayanan peternakan terpadu, rumah sakit hewan dan pelayanan kes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9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lalu lintas ternak, produk ternak dan hewan kesayangan dari/ke wilayah provinsi dan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9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layanan keswan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penerapan standar teknis RPH dan RPU, rumah sakit hewan/unit pelayanan keswan terpadu,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pet shop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,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poultry shop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dan distributor obat he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9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awasan RPH dan RPU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5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eriksaan dan pengawasan residu produk pangan asal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5"/>
                <w:numId w:val="192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sertifikasi pelayanan medik veteriner (dokter hewan praktek, klinik hewan dan rumah sakit hewan)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595" w:hanging="379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m. Pembinaan, pengawasan dan pengujian ternak dan bahan asal  hewan untuk tujuan ekspor (ternak, daging, susu, hewan kesayangan, hewan liar, dll)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enyidikan penyakit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nyidikan dan epidemiologi penyakit hewan, parasit, bakteri, virus dan penyakit hewan lainnya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mberantasan dan pencegahan wabah penyakit hewan menular strategis mewaba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ramalan wabah penyakit hewan menular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nutupan dan pembukaan kembali wilayah penyakit hewan menular lintas kabupaten/kota.</w:t>
            </w:r>
          </w:p>
          <w:p>
            <w:pPr>
              <w:pStyle w:val="Normal"/>
              <w:numPr>
                <w:ilvl w:val="0"/>
                <w:numId w:val="236"/>
              </w:numPr>
              <w:spacing w:before="120" w:after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pembuatan peta situasi penyebaran penyakit hew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awasan dan pemantauan penyakit hewan zoonosis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pelayanan dan pengamanan wilayah terpadu pada kejadian wabah/epidemik.</w:t>
            </w:r>
          </w:p>
          <w:p>
            <w:pPr>
              <w:pStyle w:val="Normal"/>
              <w:ind w:left="25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penerapan standar teknis pelayanan keswan, kesmavet serta kesejahteraan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laporan pelayanan medik/paramedik veteriner di lembaga-lembaga pemerintahan dan unit-unit pelayanan medik/paramedik veteriner di tingkat provinsi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120" w:after="0"/>
              <w:ind w:left="595" w:hanging="595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10.a.Pembinaan dan pengawasan penyidikan penyakit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BodyText2"/>
              <w:numPr>
                <w:ilvl w:val="3"/>
                <w:numId w:val="166"/>
              </w:numPr>
              <w:tabs>
                <w:tab w:val="clear" w:pos="317"/>
              </w:tabs>
              <w:rPr>
                <w:rFonts w:ascii="Bookman Old Style" w:hAnsi="Bookman Old Style" w:cs="Tahoma"/>
                <w:i w:val="false"/>
                <w:i w:val="false"/>
                <w:color w:val="000000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i w:val="false"/>
                <w:color w:val="000000"/>
                <w:szCs w:val="22"/>
                <w:lang w:val="sv-SE"/>
              </w:rPr>
              <w:t>Pembinaan penyidikan dan epidemiologi penyakit hewan, parasit, bakteri dan penyakit hewan lainnya.</w:t>
            </w:r>
          </w:p>
          <w:p>
            <w:pPr>
              <w:pStyle w:val="BodyText2"/>
              <w:tabs>
                <w:tab w:val="clear" w:pos="317"/>
              </w:tabs>
              <w:ind w:left="288" w:hanging="0"/>
              <w:rPr>
                <w:rFonts w:ascii="Bookman Old Style" w:hAnsi="Bookman Old Style" w:cs="Tahoma"/>
                <w:i w:val="false"/>
                <w:i w:val="false"/>
                <w:color w:val="000000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i w:val="false"/>
                <w:color w:val="000000"/>
                <w:szCs w:val="22"/>
                <w:lang w:val="sv-SE"/>
              </w:rPr>
            </w:r>
          </w:p>
          <w:p>
            <w:pPr>
              <w:pStyle w:val="BodyText2"/>
              <w:numPr>
                <w:ilvl w:val="3"/>
                <w:numId w:val="166"/>
              </w:numPr>
              <w:tabs>
                <w:tab w:val="clear" w:pos="317"/>
              </w:tabs>
              <w:rPr>
                <w:rFonts w:ascii="Bookman Old Style" w:hAnsi="Bookman Old Style" w:cs="Tahoma"/>
                <w:i w:val="false"/>
                <w:i w:val="false"/>
                <w:color w:val="000000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i w:val="false"/>
                <w:color w:val="000000"/>
                <w:szCs w:val="22"/>
                <w:lang w:val="sv-SE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</w:t>
            </w: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kebijakan dan pedoman keswan, kesmavet dan kesejahteraan hewan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inaan dan pengawasan praktek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hygien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-sanitasi pada produsen dan tempat penjajaan PAH.</w:t>
            </w:r>
          </w:p>
          <w:p>
            <w:pPr>
              <w:pStyle w:val="Normal"/>
              <w:numPr>
                <w:ilvl w:val="0"/>
                <w:numId w:val="130"/>
              </w:numPr>
              <w:spacing w:before="120" w:after="0"/>
              <w:ind w:left="431" w:hanging="289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Monitoring penerapan persyarat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hygien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-sanitasi pada unit usaha PAH yang mendapat NKV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lalu lintas produk ternak dari/ke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dan penerapan kesejahteraan he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pembangunan dan pengelolaan pasar hewan dan unit-unit pelayanan kesw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pemantauan dan pengawasan pembangunan dan operasional pasar hewan dan unit-unit pelayanan keswan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gamatan, penyidikan dan pemetaan penyakit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1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kesehatan masyarakat veteriner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erapan dan pengawasan norma, standar teknis pelayanan keswan, kesmavet serta kesejahteraan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urusan kesejahteraan he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pembangunan dan pengelolaan laboratorium keswan dan laboratorium kesmavet wilayah kabupaten/kota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anggulangan wabah dan penyakit hewan menular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antauan dan pengawasan pelaksanaan penanggulangan wabah dan penyakit hewan menular wilayah kabupaten/kota.</w:t>
            </w:r>
          </w:p>
          <w:p>
            <w:pPr>
              <w:pStyle w:val="Normal"/>
              <w:numPr>
                <w:ilvl w:val="3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cegahan penyakit hewan menular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utupan dan pembukaan kembali status daerah wab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5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ngaturan dan pengawasan pelaksanaan pelarangan pemasukan hewan, bahan asal hewan ke/dari wilayah Indonesia antar provinsi di wilayah kabupaten/kota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4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penerapan dan standar teknis minimal RPH/RPU, keamanan dan mutu produk hewan, laboratorium kesmavet, satuan pelayanan peternakan terpadu, rumah sakit hewan dan pelayanan kes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TextBody"/>
              <w:numPr>
                <w:ilvl w:val="1"/>
                <w:numId w:val="240"/>
              </w:numPr>
              <w:rPr/>
            </w:pPr>
            <w:r>
              <w:rPr>
                <w:rFonts w:cs="Tahoma" w:ascii="Bookman Old Style" w:hAnsi="Bookman Old Style"/>
                <w:i w:val="false"/>
                <w:color w:val="000000"/>
                <w:szCs w:val="22"/>
                <w:lang w:val="nl-NL"/>
              </w:rPr>
              <w:t>Pengawasan lalu lintas ternak, produk ternak dan hewan kesayangan dari/ke  wilayah kabupaten/kota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i/>
                <w:i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240"/>
              </w:numPr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  <w:t xml:space="preserve">Bimbingan pelaksanaan unit pelayan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eswan</w:t>
            </w: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  <w:t xml:space="preserve"> (pos keswan, praktek dokter hewan mandiri, klinik hewan).</w:t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  <w:t xml:space="preserve">Bimbingan dan pelaksanaan pengamatan, pemetaan, pencatatan kejadian dan penanggulangan penyakit hewan. </w:t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  <w:t xml:space="preserve">Bimbingan pelaksanaan penyidikan epidemiologi penyakit hewan. </w:t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iCs/>
                <w:color w:val="000000"/>
                <w:sz w:val="22"/>
                <w:szCs w:val="22"/>
                <w:lang w:val="fi-FI"/>
              </w:rPr>
              <w:t>Bimbingan pelayanan kesehatan hewan pada lembaga-lembaga maupun perorangan yang mendapat ijin konservasi satwa liar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dan pengawasan pelayanan keswan, kesmavet di RPH, tempat pemotongan hewan  sementara, tempat pemotongan hewan darurat dan usaha susu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aturan pelayanan kesehatan hewan pada lalu lintas tata niaga hewan (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hew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besar, sedang dan kecil)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elaksanaan sosialisasi dan surveilance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Hazard Analysis Critical Control Point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(HACCP)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standarisasi jagal hew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pelaporan dan pendataan penyakit individual/menular yang mewabah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penutupan wilayah pada penyakit hewan yang menular yang mewabah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pemeriksaan peredaran produk pangan asal hewan dan pengolahan produk pangan asal hewan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laksanaan dan pengawasan larangan pemotongan ternak betina produktif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pemantauan penyakit zoonosis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aan peredaran produk pangan asal hewan dan produk hewani non pangan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amatan dan penyidikan epidemiologi penyakit hewan parasit, bakteri, virus dan penyakit hewan lainny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utupan dan pembukaan kembali wilayah penyakit hewan menular skala kabupaten/kota.</w:t>
            </w:r>
          </w:p>
          <w:p>
            <w:pPr>
              <w:pStyle w:val="Normal"/>
              <w:numPr>
                <w:ilvl w:val="0"/>
                <w:numId w:val="110"/>
              </w:numPr>
              <w:spacing w:before="120" w:after="0"/>
              <w:ind w:left="431" w:hanging="289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Bimbingan penerapan norma, standar teknis pelayan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 xml:space="preserve">keswan, kesmavet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serta kesejahteraan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Bimbingan dan pengawasan urusan kesejahteraan hewan.</w:t>
            </w:r>
          </w:p>
          <w:p>
            <w:pPr>
              <w:pStyle w:val="Normal"/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Sertifikasi keswan yang keluar/masu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Sertifikasi kesehatan bahan asal hewan yang keluar/masu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layanan medik/paramedik veteriner di kabupaten/kota.</w:t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poran pelayanan medik/ paramedik veteriner dalam pencegahan dan penanggulangan penyakit hewan menular/non menular, penyakit individual, penyakit parasiter, virus, bakteri, penyakit reproduksi dan gangguan reproduk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0"/>
              <w:ind w:left="458" w:hanging="531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10.a.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gamatan dan penyidikan epidemiologi penyakit hewan parasit, bakteri, virus dan penyakit hewan lainnya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left="458" w:hanging="531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5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.</w:t>
              <w:tab/>
              <w:t>Bimbingan penerapan norma, standar teknis pelayanan kesehatan hewan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left="458" w:hanging="531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left="458" w:hanging="531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458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c.</w:t>
              <w:tab/>
              <w:t>Sertifikasi kesehatan hewan yang keluar/masuk wilayah kabupaten/kota.</w:t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72" w:hanging="18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3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yebaran dan Pengembangan Peternakan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kebijakan dan pedoman penyebaran dan pengembangan peternak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lalu lintas ternak antar daerah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72" w:leader="none"/>
                <w:tab w:val="left" w:pos="3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1"/>
              </w:numPr>
              <w:tabs>
                <w:tab w:val="clear" w:pos="720"/>
                <w:tab w:val="left" w:pos="72" w:leader="none"/>
              </w:tabs>
              <w:rPr>
                <w:rFonts w:ascii="Tahoma" w:hAnsi="Tahoma" w:cs="Tahoma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apan dan pengawasan pelaksanaan kebijakan dan pedoman penyebaran dan pengembangan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lalu lintas ternak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penetapan pedoman lalu lintas ternak bibit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kebijakan  penyebaran pengembangan peternakan wilayah kabupaten/kota.</w:t>
            </w:r>
          </w:p>
          <w:p>
            <w:pPr>
              <w:pStyle w:val="Normal"/>
              <w:ind w:left="-8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-8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penyebaran ternak yang dilakukan swasta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lalu lintas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melaksanakan kebijakan penyebaran dan pengembangan peternakan wilayah kabupaten/kota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left="98" w:hanging="26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pemantauan dan penyebaran ternak yang dilakukan swas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penetapan penyebaran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penetapan penyebaran, registrasi dan redistribusi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55"/>
              </w:numPr>
              <w:tabs>
                <w:tab w:val="clear" w:pos="720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identifikasi dan seleksi ternak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tabs>
                <w:tab w:val="clear" w:pos="720"/>
              </w:tabs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identifikasi calon penggaduh wilayah kabupaten/kota.</w:t>
            </w:r>
          </w:p>
          <w:p>
            <w:pPr>
              <w:pStyle w:val="Normal"/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tabs>
                <w:tab w:val="clear" w:pos="720"/>
              </w:tabs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seleksi lokasi.</w:t>
            </w:r>
          </w:p>
          <w:p>
            <w:pPr>
              <w:pStyle w:val="Normal"/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tabs>
                <w:tab w:val="clear" w:pos="720"/>
              </w:tabs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seleksi calon penggaduh.</w:t>
            </w:r>
          </w:p>
          <w:p>
            <w:pPr>
              <w:pStyle w:val="Normal"/>
              <w:ind w:left="467" w:hanging="46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tabs>
                <w:tab w:val="clear" w:pos="720"/>
              </w:tabs>
              <w:ind w:left="467" w:hanging="467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identifikasi lokasi terhadap penyebaran tern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sistem dan pola penyebaran tern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pelaksanaan evaluasi pelaporan penyebaran dan pengembangan ternak.</w:t>
            </w:r>
          </w:p>
        </w:tc>
      </w:tr>
      <w:tr>
        <w:trPr>
          <w:trHeight w:val="65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10.</w:t>
              <w:tab/>
              <w:t>Perizinan/ Rekomendasi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etapan pedoman pendaftaran perijinan usaha peternakan dan kesehatan hewan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0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, norma dan standar pelayanan medik veteriner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Pendaftaran mutu pak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numPr>
                <w:ilvl w:val="4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daftaran prototipe alat dan mesin peternakan dan kesw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daftaran obat hew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8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erian izin usaha obat hewan sebagai produsen dan importir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 izin pemasukan dan pengeluaran bibit ternak dari  dan  keluar nege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persetujuan pemasukan hewan dan produk hewan dari luar negeri serta sertifikat pengeluaran dan produk hewan ke luar nege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4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instalasi karantina hewan sementar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pedoman usaha budidaya hewan kesayang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Penetapan pedoman, standar alat angkut/transportasi produk peternak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Penetapan pedoman pemberian NKV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2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pemberian perizinan usaha di bidang peternakan dan kesehatan hewan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0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dan sertifikasi pelayanan medik veteriner (dokter hewan praktek, klinik hewan dan rumah sakit hewan)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Rekomendasi pendaftaran mutu pak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ntuan  kebutuhan prototipe alat dan mesin peternakan dan kes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10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105"/>
              </w:numPr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Pemberian  izin usaha obat hewan sebagai distributor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2"/>
              </w:numPr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izin pengeluaran ternak bibit dan potong dari dan ke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antauan dan rekomendasi pemasukan dan pengeluaran dari  dan keluar nege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16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rekomendasi pemasukan/ pengeluaran hewan/ternak dan produk hewan dari dan antar provinsi/pulau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4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rekomendasi instalasi karantina hewan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6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izin usaha budidaya hewan kesayangan wilay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Pembinaan usaha alat angkut/transportasi produk peternakan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Pembinaan dan pemberian NKV untuk unit usaha produk pangan asal he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16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rian izin usaha budidaya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3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rian izin rumah sakit hewan/pasar he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3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izin praktek dokter hew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23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erian izin laboratorium keswan dan laboratorium kesmavet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33"/>
              </w:numPr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ndaftaran usaha peternakan.</w:t>
            </w:r>
          </w:p>
          <w:p>
            <w:pPr>
              <w:pStyle w:val="Normal"/>
              <w:numPr>
                <w:ilvl w:val="1"/>
                <w:numId w:val="23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 xml:space="preserve">Pemberian izin usaha RPH/RPU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1"/>
                <w:numId w:val="23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tauan dan pengawasan pelaksanaan izin usaha peternak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1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erian izin pengadaan dan peredaran alat dan mesin peternakan dan kes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gembangan alat dan mesin peternakan dan keswan sesuai standar wilayah kabupaten/kota.</w:t>
            </w:r>
          </w:p>
          <w:p>
            <w:pPr>
              <w:pStyle w:val="Normal"/>
              <w:numPr>
                <w:ilvl w:val="3"/>
                <w:numId w:val="11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1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mberian  izin usaha  obat hewan di tingkat depo, toko, kios dan pengecer obat hewan,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fi-FI"/>
              </w:rPr>
              <w:t>poultry shop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d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fi-FI"/>
              </w:rPr>
              <w:t>pet shop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 dan pemantauan ternak bibit asal impor wilayah kabupaten/ kota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surat keterangan asal hewan dan produk hew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rian surat keterangan asal/kesehatan  bahan asal ternak dan hasil bahan asal tern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4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mbe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rian rekomendasi instalasi karantina hewan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2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izin usaha budidaya hewan kesayangan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Pemberian izin usaha alat angkut/transportasi produk peternakan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  <w:t>Bimbingan standar teknis unit usaha produk pangan asal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2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fi-FI"/>
              </w:rPr>
              <w:t>Bimbingan pelaksanaan penerapan NKV wilayah kabupaten/kota.</w:t>
            </w:r>
          </w:p>
          <w:p>
            <w:pPr>
              <w:pStyle w:val="Normal"/>
              <w:ind w:left="288" w:hanging="0"/>
              <w:rPr>
                <w:rFonts w:ascii="Bookman Old Style" w:hAnsi="Bookman Old Style" w:cs="Tahoma"/>
                <w:bCs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88" w:hanging="0"/>
              <w:rPr>
                <w:rFonts w:ascii="Bookman Old Style" w:hAnsi="Bookman Old Style" w:cs="Tahoma"/>
                <w:bCs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11.Pembinaan Usaha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5"/>
              </w:numPr>
              <w:tabs>
                <w:tab w:val="clear" w:pos="720"/>
                <w:tab w:val="left" w:pos="288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kerjasama/kemitraan usaha peternakan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24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dan pengawasan pelaksanaan pedoman kerjasama/kemitraan usaha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7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dan pengawasan pelaksanaan pedoman kerjasama/kemitraan usaha peternakan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mbinaan usaha peternakan yang meliputi budidaya pembinaan mutu, pengolahan hasil peternakan dan hasil bahan asal hewan, penetapan tarif pemasaran dan kelembagaan usah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1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nerapan standar teknis pembinaan mutu dan pengolahan hasil peternakan dan hasil bahan asal hewan wilayah provins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tandar-standar teknis, pembinaan mutu dan pengolahan hasil peternakan wilayah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lembaga sistem mutu produk peternakan dan hasil bahan asal hewan wilayah provinsi.</w:t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mantauan dan pengawasan lembaga sistem mutu produk peternakan dan hasil bahan asal wilayah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 peningkatan mutu hasil peternakan dan hasil bahan asal hewan wilayah provinsi.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ingkatan mutu hasil peternakan dan hasil bahan asal hewan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 pengelolaan unit pengolahan alat transportasi, unit penyimpanan hasil bahan asal hewan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gelolaan unit pengolahan, alat transportasi, unit penyimpanan hasil bahan asal hew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mosi komoditas peternak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mosi komoditas peternakan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analisis usaha tani dan pemasaran hasil peternakan wilayah provinsi.</w:t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analisis usaha tani dan pemasaran hasil peternakan wilayah kabupaten/kota.</w:t>
            </w:r>
          </w:p>
        </w:tc>
      </w:tr>
      <w:tr>
        <w:trPr>
          <w:trHeight w:val="29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kelembagaan usaha tani, manajemen usaha tani dan pencapaian pola kerjasama usaha tani wilayah provinsi.</w:t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kelembagaan usaha tani, manajemen usaha tani dan pencapaian pola kerjasama usaha tan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penerapan standar teknis peternakan dan kesehatan hewan, pembinaan mutu dan pengelolaan hasil peternakan, kelembagaan usaha tani, pelayanan dan izin usaha. 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nerapan teknologi panen, pasca panen dan pengolahan hasil  peternak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dan pengawasan pemeriksa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hygien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dan sanitasi lingkungan usaha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laksanaan studi amdal/UKL-UPL di bidang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standardisasi teknis analisa usaha, pembinaan mutu dan pengolahan hasil serta pemasar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mutu dan pengelolaan hasil produk olahan peternakan dan kesw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teknologi panen, pasca panen dan pengolahan hasil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Bimbingan pemantauan dan pemeriksa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>hygien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 dan sanitasi lingkungan usaha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0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dan  pelaksanaan studi amdal/UKL-UPL di bidang peternakan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17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ind w:left="451" w:hanging="2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m.Pembinaan dan pengawasan pelaksanaan amdal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laksanaan amdal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kerjasama/kemitraan usaha peternakan.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nerapan pedoman kerjasama/kemitraan usaha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 kerjasama/kemitraan usaha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8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Sarana Usaha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netapan kebijakan, pedoman, norma dan standar sarana usah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2"/>
                <w:numId w:val="23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Bimbingan penerapan pedoman, norma, standar sarana usaha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27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Bimbingan teknis pembangunan sarana fisik (bangunan), penyimpanan, pengolahan dan pemasaran sarana produksi serta pemasaran hasil peternak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doman, norma, standar sarana usah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teknis pembangunan sarana fisik (bangunan), penyimpanan, pengolahan dan pemasaran sarana produksi serta pemasaran hasil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8" w:hanging="488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13. </w:t>
              <w:tab/>
              <w:t>Panen, Pasca Panen dan Pengolahan Hasil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penanganan panen, pasca panen dan pengolahan hasil peternakan.</w:t>
            </w:r>
          </w:p>
          <w:p>
            <w:pPr>
              <w:pStyle w:val="Normal"/>
              <w:numPr>
                <w:ilvl w:val="0"/>
                <w:numId w:val="120"/>
              </w:numPr>
              <w:spacing w:before="120" w:after="0"/>
              <w:ind w:left="431" w:hanging="431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metode perkiraan kehilangan hasil budidaya peternak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unit pengolahan, alat transportasi dan unit penyimpanan dan kemasan hasil peternak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anen, pasca panen dan pengolahan hasil peternak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antauan dan evaluasi penanganan panen, pasca panen dan pengolahan hasil peternakan wilayah provinsi.</w:t>
            </w:r>
          </w:p>
          <w:p>
            <w:pPr>
              <w:pStyle w:val="Normal"/>
              <w:numPr>
                <w:ilvl w:val="0"/>
                <w:numId w:val="245"/>
              </w:numPr>
              <w:spacing w:before="120" w:after="0"/>
              <w:ind w:left="431" w:hanging="431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rhitungan perkiraan kehilangan hasil budidaya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wasan standar unit pengolahan, alat transportasi dan unit penyimpanan dan kemasan hasil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barluasan dan pemantauan penerapan teknologi panen, pasca panen dan pengolahan hasil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 penanganan panen, pasca panen dan pengolahan hasil peternakan wilayah kabupaten/kota.</w:t>
            </w:r>
          </w:p>
          <w:p>
            <w:pPr>
              <w:pStyle w:val="Normal"/>
              <w:numPr>
                <w:ilvl w:val="1"/>
                <w:numId w:val="245"/>
              </w:numPr>
              <w:spacing w:before="120" w:after="0"/>
              <w:ind w:left="431" w:hanging="431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rhitungan perkiraan kehilangan hasil budidaya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standar unit pengolahan, alat transportasi dan unit penyimpanan dan kemasan hasil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barluasan dan pemantauan penerapan teknologi panen, pasca panen dan pengolahan hasil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teknologi panen, pasca panen dan pengolahan hasil peternakan wilayah kabupaten/kot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20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14.  Pemasar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doman pemasaran hasil peternak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romosi komoditas peternakan  nasional dan inter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barluasan informasi pasar dalam dan luar neger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evaluasi pemasaran hasil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mosi komoditas peternak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9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yebarluasan informasi pasar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Bimbingan pemasaran hasil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2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mosi komoditas peternakan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barluasan informasi pasar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Bookman Old Style" w:hAnsi="Bookman Old Style" w:cs="Tahoma"/>
                <w:b/>
                <w:b/>
                <w:i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i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5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sistem statistik dan  informasi peternakan dan kesw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6"/>
              </w:numPr>
              <w:tabs>
                <w:tab w:val="clear" w:pos="720"/>
                <w:tab w:val="left" w:pos="-3794" w:leader="none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kebijakan pengembangan sistem statistik dan informasi peternakan nasional.</w:t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perstatistikan dan informasi peternakan wilayah provins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98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istem perstatistikan dan informasi peternakan wilayah kabupaten/kota.</w:t>
            </w:r>
          </w:p>
          <w:p>
            <w:pPr>
              <w:pStyle w:val="Normal"/>
              <w:tabs>
                <w:tab w:val="clear" w:pos="720"/>
                <w:tab w:val="left" w:pos="98" w:leader="none"/>
                <w:tab w:val="left" w:pos="277" w:leader="none"/>
              </w:tabs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6"/>
              </w:numPr>
              <w:tabs>
                <w:tab w:val="clear" w:pos="720"/>
                <w:tab w:val="left" w:pos="-3794" w:leader="none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elolaan sistem statistik dan informasi peternakan  nasional.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olahan sistem statistik dan informasi peternakan wilayah provinsi.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98" w:leader="none"/>
                <w:tab w:val="left" w:pos="277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sv-SE"/>
              </w:rPr>
              <w:t xml:space="preserve"> 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umpulan, pengolahan dan analisis data peternakan wilayah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6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statistikan peternakan dan keswan nasion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nerapan perstatistikan peternakan dan kesw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98" w:leader="none"/>
              </w:tabs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Bimbingan penerapan perstatistikan peternakan dan keswan wilayah kabupaten/kota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left="72" w:firstLine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  <w:t>Pembinaan dan pengelolaan sistem statistik dan informasi peternakan dan kesehatan hewan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1"/>
                <w:numId w:val="15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penerapan sistem informasi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 penerapan sistem informas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pengumpulan, pengelolaan, analisis, penyajian dan pelayanan data dan statistik peternakan dan kesehatan hew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5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manajemen pengumpulan, pengolahan data komoditas/produksi peternakan dan sumberdaya strategis lintas kabupaten/kota.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pengumpulan, pengolahan, analisis, penyajian dan pelayanan data dan statistik komoditas strategis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pelayanan informasi pembangunan peternakan dan keswan wilayah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 xml:space="preserve">Pembinaan dan pengawasan terminal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es-ES"/>
              </w:rPr>
              <w:t>cyber space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 xml:space="preserve"> agribisnis peternakan dan kesw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mbinaan dan pengawasan pengumpulan, analisis dan informasi kebutuhan produk peternakan dan keswan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16.</w:t>
              <w:tab/>
              <w:t>Pengawasan dan Evaluasi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es-ES"/>
              </w:rPr>
              <w:t>Pengawasan dan evaluasi pelaksanaan kebijakan, norma, standar, kriteria, pedoman dan prosedur di bidang peternakan dan keswan dan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es-ES"/>
              </w:rPr>
              <w:t>kesmavet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4"/>
              </w:numPr>
              <w:ind w:left="43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4"/>
              </w:numPr>
              <w:ind w:left="432" w:hanging="424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—</w:t>
            </w:r>
          </w:p>
        </w:tc>
      </w:tr>
      <w:tr>
        <w:trPr>
          <w:trHeight w:val="210" w:hRule="atLeast"/>
        </w:trPr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Ketahanan Pangan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etahanan   Pang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5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Pengaturan, pengawasan dan pembinaan peningkatan ketersediaan dan keragaman pangan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dan koordinasi cadangan pangan pemerintah dan pembinaan cadangan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turan dan pengawasan peningkatan akses pangan untuk masyarakat miskin dan rawan pangan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ingkatan infrastruktur distribusi dan koordinasi pengendalian stabilitas harga pangan strategis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peningkatan keragaman konsumsi serta mutu, gizi dan keamanan pangan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Fasilitasi peran serta masyarakat dan bekerja sama dengan Lembaga Swadaya Masyarakat (LSM)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1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ndalian pemantapan ketahanan pangan  nasional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7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Identifikasi ketersediaan dan keragaman produk panga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8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kebutuhan produksi dan konsumsi masyaraka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oordinasi pencegahan dan pengendalian masalah pangan sebagai akibat menurunnya ketersediaan pangan karena berbagai sebab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cadangan pangan masyarakat.</w:t>
            </w:r>
          </w:p>
          <w:p>
            <w:pPr>
              <w:pStyle w:val="Normal"/>
              <w:tabs>
                <w:tab w:val="clear" w:pos="720"/>
                <w:tab w:val="left" w:pos="-17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17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17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dan pengaturan cadangan pangan pokok tertentu provinsi.</w:t>
            </w:r>
          </w:p>
          <w:p>
            <w:pPr>
              <w:pStyle w:val="Normal"/>
              <w:tabs>
                <w:tab w:val="clear" w:pos="720"/>
                <w:tab w:val="left" w:pos="-17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-17" w:leader="none"/>
              </w:tabs>
              <w:ind w:left="-17" w:firstLine="17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Koordinasi dan pengendalian cadangan pangan pemerintah d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oordinasi penanganan kerawanan pangan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oordinasi pencegahan dan penanggulangan masalah pangan sebagai akibat menurunnya mutu, gizi dan keamanan pang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ndalian kerawanan pangan wilayah provinsi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7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infrastruktur distribusi pang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infrastruktur distribusi pangan provinsi dan koordinasi pengembangan infrastruktur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oordinasi pencegahan penurunan akses pangan masyarakat dan peningkatan akses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Informasi harga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jaringan pasar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pangan pokok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ningkatan mutu konsumsi masyarakat menuju gizi seimbang berbasis bahan baku lokal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15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mutu dan keamanan produk pangan pabrik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5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kelembagaan sertifikasi produk pangan segar dan pabrikan skala kecil/rumah tangg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5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LSM dan tokoh masyarakat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15" w:leader="none"/>
              </w:tabs>
              <w:ind w:left="415" w:hanging="25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dan fasilitasi forum masyarakat provinsi.</w:t>
            </w:r>
          </w:p>
          <w:p>
            <w:pPr>
              <w:pStyle w:val="Normal"/>
              <w:tabs>
                <w:tab w:val="clear" w:pos="720"/>
                <w:tab w:val="left" w:pos="415" w:leader="none"/>
              </w:tabs>
              <w:ind w:left="415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15" w:leader="none"/>
              </w:tabs>
              <w:ind w:left="415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15" w:leader="none"/>
              </w:tabs>
              <w:ind w:left="415" w:hanging="25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embang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fi-FI"/>
              </w:rPr>
              <w:t xml:space="preserve">”trust fund” 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rovinsi.</w:t>
            </w:r>
          </w:p>
          <w:p>
            <w:pPr>
              <w:pStyle w:val="Normal"/>
              <w:tabs>
                <w:tab w:val="clear" w:pos="720"/>
                <w:tab w:val="left" w:pos="415" w:leader="none"/>
              </w:tabs>
              <w:ind w:left="415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15" w:leader="none"/>
              </w:tabs>
              <w:ind w:left="415" w:hanging="25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galokasian APBD provinsi untuk ketahanan pangan. 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ngumpulan dan analisis informasi ketahanan pangan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potensi sumberdaya dan produksi pangan serta keragaman konsumsi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peningkatan produksi dan produk pangan berbahan baku lok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inaan pengembangan penganekaragaman produk pangan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cegahan dan pengendalian masalah pangan sebagai akibat menurunnya ketersediaan pangan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6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cadangan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6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dan pengaturan cadangan pangan pokok tertentu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monitoring cadangan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anganan dan penyaluran pangan untuk kelompok rawan pangan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cegahan dan penanggulangan masalah pangan sebagai akibat menurunnya mutu, gizi dan keamanan pang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kelompok rawan pangan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dentifikasi infrastruktur distribusi pangan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infrastruktur distribusi pangan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cegahan dan pengendalian masalah pangan sebagai akibat penurunan akses pang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nformasi harga di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angunan pasar untuk produk pangan yang dihasilkan masyarakat kabupaten/kota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pangan pokok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ingkatan mutu konsumsi masyarakat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6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mutu dan keamanan produk pangan masyarakat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21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Analisis mutu, gizi dan keamanan produk pangan masyarakat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Analisis mutu dan gizi konsumsi masyarakat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 dan pengawasan produk pangan segar dan pabrikan skala kecil/rumah tangg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8"/>
                <w:numId w:val="21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Identifikasi LSM dan tokoh masyarakat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dan fasilitasi forum masyarakat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9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Pengembangan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</w:rPr>
              <w:t>”trust fund”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 xml:space="preserve">  di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alokasian APBD kabupaten/kota untuk ketahanan pang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9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umpulan dan analisis informasi ketahanan pangan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858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94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eamanan Pang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rumusan standar Batas Minimum Residu (BMR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usunan modul pelatihan inspektur, fasilitator, Penyidik Pegawai Negeri Sipil (PPNS) keamanan pang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sistem manajemen laboratorium uji mutu dan keamanan pangan nasional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Monitoring otoritas kompeten provinsi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8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Pembinaan penerapan standar BMR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8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latihan inspektur, fasilitator, PPNS keamanan pangan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8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sistem manajemen laboratorium uji mutu dan keamanan pangan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Monitoring otoritas kompeten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sertifikasi dan pelabelan prima wilayah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BMR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latihan inspektur, fasilitator, PPNS keamanan pangan wilayah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77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sistem manajemen laboratorium uji mutu dan keamanan pangan kabupaten/kota.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7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7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sertifikasi dan pelabelan prima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845" w:hRule="atLeast"/>
        </w:trPr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  <w:t>Penunjang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5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arantina Pertani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</w:tabs>
              <w:ind w:left="335" w:hanging="36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rkarantinaan pertanian (hewan dan tumbuhan).</w:t>
            </w:r>
          </w:p>
          <w:p>
            <w:pPr>
              <w:pStyle w:val="Normal"/>
              <w:ind w:left="-2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perkarantinaan pertanian (hewan dan tumbuhan)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41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241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gembangan Sumber Daya Manusia (SDM) Pertani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SDM pertanian tingkat nasional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rsyaratan jabatan pada institusi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rencanaan, pengembangan, mutasi jabatan fungsional (rumpun ilmu hayat dan non rumpun ilmu hayat)  nasional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kajian SDM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norma, standarisasi kelembagaan pendidikan keahli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lenggaraan pendidikan keahlian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norma, standar dan akreditasi kelembagaan pendidikan keterampilan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dan pelaksanaan persyaratan, sertifikasi dan akreditasi jabatan tenaga fungsional pendidikan keahlian dan keterampilan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dan prosedur sistem dan metode pendidikan dan keahlian dan keterampilan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norma dan standar kelembagaan pelatihan pertanian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yelenggaraan pelatihan keahlian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dan pelaksanaan persyaratan, sertifikasi dan akreditasi jabatan tenaga fungsional widyaiswara pertanian.</w:t>
            </w:r>
          </w:p>
          <w:p>
            <w:pPr>
              <w:pStyle w:val="Normal"/>
              <w:ind w:left="72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standar dan prosedur sistem dan metode pelatihan pertanian.</w:t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SDM pertanian tingkat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persyaratan jabatan pada institusi pertanian di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rencanaan, pengembangan, mutasi jabatan fungsional (rumpun ilmu hayat dan non rumpun ilmu hayat) wilayah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pendidikan keterampil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norma, standar dan akreditasi kelembagaan pendidikan keterampil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ertifikasi dan akreditasi jabatan fungsional pendidikan keterampil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rapan standarisasi dan prosedur sistem dan metode pendidikan keterampilan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norma dan standar kelembagaan pelatihan pertanian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pelatihan keterampil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laksanaan akreditasi jabatan fungsional widyaiswar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  <w:t>Perencanaan dan standarisasi dan prosedur sistem dan metode pelati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netapan kebijakan SDM pertanian tingkat kabupaten/kota. </w:t>
            </w:r>
          </w:p>
          <w:p>
            <w:pPr>
              <w:pStyle w:val="Normal"/>
              <w:ind w:left="98" w:hanging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persyaratan jabatan pada institusi pertanian di wilayah kabupaten/kota.</w:t>
            </w:r>
          </w:p>
          <w:p>
            <w:pPr>
              <w:pStyle w:val="Normal"/>
              <w:ind w:left="98" w:hanging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rencanaan, pengembangan, mutasi jabatan fungsional (rumpun ilmu hayat dan non rumpun ilmu hayat)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98" w:hanging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98" w:hanging="26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iapan tenaga didik/peserta pendidikan keahlian dan keterampil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5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uluhan Pertani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dan pedoman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penyelenggaraan penyuluhan pertanian provins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, norma dan standar kelembagaan penyuluhan pertani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persyaratan, sertifikasi dan akreditasi jabatan penyuluh pertani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tandar dan prosedur sistem kerja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penyuluhan pertanian di tingkat nasional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kebijakan dan pedoman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Pembinaan penyelenggaraan penyuluhan pertanian wilayah kabupaten/kota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lembagaan penyuluhan pertanian di provinsi sesuai norma dan standar.</w:t>
            </w:r>
          </w:p>
          <w:p>
            <w:pPr>
              <w:pStyle w:val="Normal"/>
              <w:numPr>
                <w:ilvl w:val="2"/>
                <w:numId w:val="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persyaratan, sertifikasi dan akreditasi jabatan penyuluh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dan prosedur sistem kerja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penyuluhan pertanian di tingkat provinsi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1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kebijakan dan pedoman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1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penyelenggaraan penyuluhan pertanian wilayah kecamatan/des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1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lembagaan penyuluhan pertanian di kabupaten/kota sesuai norma dan standar.</w:t>
            </w:r>
          </w:p>
          <w:p>
            <w:pPr>
              <w:pStyle w:val="Normal"/>
              <w:numPr>
                <w:ilvl w:val="2"/>
                <w:numId w:val="214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persyaratan, sertifikasi dan akreditasi jabatan penyuluh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4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rapan standar dan prosedur sistem kerja penyuluh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rencanaan penyuluhan pertanian di tingkat desa, kecamatan dan kabupaten/kota.</w:t>
            </w:r>
          </w:p>
          <w:p>
            <w:pPr>
              <w:pStyle w:val="Normal"/>
              <w:ind w:left="144" w:hanging="0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yelenggaraan penyuluhan pertanian di tingkat kabupaten/ko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8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litian dan Pengembangan Teknologi Pertanian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kebijakan arah dan prioritas penelitian dan pengembangan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litian yang menghasilkan teknologi di bidang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-2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1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, supervisi dan fasilitasi pengkajian, diseminasi dan penerapan teknologi/hasil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1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antauan dan pengawasan penerapan teknologi pertanian spesifik loka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inaan, supervisi dan fasilitasi pengembangan dan penerapan hasil pengkajian teknologi spesifik lokasi.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Bimbingan, pendampingan dan pengawasan penerapan teknologi hasil penelitian dan pengkajian.</w:t>
            </w:r>
          </w:p>
          <w:p>
            <w:pPr>
              <w:pStyle w:val="Normal"/>
              <w:numPr>
                <w:ilvl w:val="1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30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rlindungan Varietas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nerapan Hak Kekayaan Intelektual (HKI) di bidang Perlindungan Varietas Tanaman (PVT).</w:t>
            </w:r>
          </w:p>
          <w:p>
            <w:pPr>
              <w:pStyle w:val="Normal"/>
              <w:ind w:left="-2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turan dan pemberian hak PVT kepada penemu varietas baru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3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mberian nama dan pendaftaran varietas lokal yang sebaran geografisnya meliputi lintas provinsi. </w:t>
            </w:r>
          </w:p>
          <w:p>
            <w:pPr>
              <w:pStyle w:val="Normal"/>
              <w:ind w:left="-2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-25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zin penggunaan varietas lokal untuk pembuatan varietas turunan esensial yang sebaran geografisnya meliputi lintas provinsi.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23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nama dan pendaftaran varietas lokal yang sebaran geografisnya meliputi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zin penggunaan varietas lokal untuk pembuatan varietas turunan esensial yang sebaran geografisnya meliputi lintas kabupaten/kota.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mberian nama dan pendaftaran varietas lokal yang sebaran geografisnya pada satu kabupaten/kota.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1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Izin penggunaan varietas lokal untuk pembuatan varietas turunan esensial yang sebaran geografisnya pada satu  kabupaten/kota.</w:t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Sumber Daya Genetik (SDG)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Menetapkan kebijakan pengelolaan (pelestarian dan pemanfaatan) sumber daya genetik yang berkaitan dengan akses dan pembagian keuntungan yang diperoleh dari pemanfaatan SDG secara berkelanjut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99"/>
              </w:numPr>
              <w:tabs>
                <w:tab w:val="clear" w:pos="720"/>
                <w:tab w:val="left" w:pos="522" w:leader="none"/>
                <w:tab w:val="left" w:pos="612" w:leader="none"/>
              </w:tabs>
              <w:ind w:left="612" w:hanging="45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96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turan pemasukan dan pengeluaran plasma nutfah </w:t>
            </w:r>
            <w:r>
              <w:rPr>
                <w:rFonts w:cs="Tahoma" w:ascii="Bookman Old Style" w:hAnsi="Bookman Old Style"/>
                <w:i/>
                <w:color w:val="000000"/>
                <w:sz w:val="22"/>
                <w:szCs w:val="22"/>
                <w:lang w:val="sv-SE"/>
              </w:rPr>
              <w:t>Convention on International Trade Endanger Species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 (CITES)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pembagian keuntungan yang diperoleh dari pemanfaatan SDG yang terdapat di beberapa kabupaten/kota yang ada di provinsi tersebut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99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ngawasan penyusunan perjanjian akses terhadap pembagian keuntungan dari pemanfaatan SDG yang ada di provinsi tersebut (kalau satu jenis SDG terdapat di beberapa kabupaten/kota)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99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ind w:left="432" w:right="-106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turan hasil pembagian keuntungan yang diperoleh untuk konservasi SDG dan kesejahteraan masyarakat.</w:t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awasan penyusunan perjanjian akses terhadap pembagian keuntungan dari pemanfaatan SDG yang ada di wilayahny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95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</w:tc>
      </w:tr>
      <w:tr>
        <w:trPr>
          <w:trHeight w:val="2060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ind w:hanging="1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195"/>
              </w:numPr>
              <w:tabs>
                <w:tab w:val="clear" w:pos="720"/>
                <w:tab w:val="left" w:pos="308" w:leader="none"/>
              </w:tabs>
              <w:ind w:left="308" w:hanging="308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Standarisasi dan Akreditasi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252" w:hanging="225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 xml:space="preserve">Perumusan kebijakan sektor pertanian di bidang standarisasi. 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  <w:t>Penyusunan rencana dan penetapan program standaris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Koordinasi standarisasi  nasional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 xml:space="preserve">Perumusan 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r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ancangan Standar  Nasional Indonesia (SNI) sektor pertanian melalui konsensus untuk ditetapkan sebagai SN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tapan pemberlakuan SNI wajib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Fasilitasi kelembagaan sektor pertanian yang akan mengajukan akredita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ilaian kesesuaian terhadap pemohon akreditasi d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netapan sistem dan pelaksanaan sertifik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ind w:left="335" w:hanging="335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Pembinaan dan pengawasan pelaksanaan sistem sertifik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24" w:hanging="324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10.Pembinaan laboratorium penguji dan lembaga inspeksi dalam lingkungan pertanian.</w:t>
            </w:r>
          </w:p>
          <w:p>
            <w:pPr>
              <w:pStyle w:val="Normal"/>
              <w:ind w:left="340" w:hanging="34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40" w:hanging="34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69" w:hanging="369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11.Pembinaan dan pengawasan lembaga sertifikasi dan laboratorium penguji dalam mendukung penerapan standarisasi di sektor pertanian.</w:t>
            </w:r>
          </w:p>
          <w:p>
            <w:pPr>
              <w:pStyle w:val="Normal"/>
              <w:ind w:left="340" w:hanging="34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12.</w:t>
            </w: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dokumentasi dan informasi standaris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13.Menyusun dan melaksanakan program pemasyarakatan standaris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14.Penyelenggaraan program pendidikan dan pelatihan standaris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Rekomendasi usulan kebijakan sektor pertanian di bidang standarisasi sesuai pengalaman di daera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Rekomendasi aspek teknis, sosial dan ekonomi dalam penyusunan rencana dan program standarisasi sektor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Koordinasi standarisasi sektor pertani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Koordinasi pengusulan kebutuhan standar yang akan dirumuskan sesuai kebutuhan daera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Rekomendasi aspek teknis, sosial dan bisnis dalam rencana pemberlakuan wajib SNI serta memberikan usulan pemberlakuan wajib SN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nerapan sistem manajemen mutu kelembagaan dalam rangka proses akreditasi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Penerapan sistem sertifikasi yang mendukung standarisasi sektor pertani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—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Dukungan pengembangan laboratorium penguji dan lembaga inspeksi sektor pertani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Kerjasama standarisasi dan penyampaian rekomendasi teknis dalam rangka penerapan standar dan peningkatan daya saing produk pertanian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Fasilitasi penyebaran dokumentasi dan informasi standarisasi sektor pertanian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Fasilitasi pelaksanaan program pemasyarakatan standarisasi di provinsi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 xml:space="preserve">Fasilitasi penyelenggaraan program pendidikan dan pelatihan standarisasi sektor pertanian sesuai kebutuhan di provinsi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Rekomendasi usulan kebijakan sektor pertanian di bidang standarisasi sesuai pengalaman di daera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  <w:t>Rekomendasi aspek teknis, sosial dan ekonomi dalam penyusunan rencana dan program  nasional di bidang  standarisasi di daerah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Koordinasi standarisasi sektor pertanian di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usulan kebutuhan standar yang akan dirumuskan.</w:t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ind w:left="432" w:right="-106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Rekomendasi aspek teknis, sosial dan bisnis dalam rencana pemberlakuan wajib SNI serta mengusulkan usulan pemberlakuan wajib SNI.</w:t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istem manajemen mutu kelembagaan dalam rangka proses akreditasi di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erapan sistem sertifikasi yang mendukung standarisasi sektor pertanian di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Pengembangan pembinaan laboratorium penguji dan lembaga inspeksi sektor pertanian di kabupaten/kot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10"/>
              </w:numPr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Kerjasama standarisasi dalam rangka penerapan standar dan peningkatan daya saing produk pertani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  <w:t>Fasilitasi penyebaran dokumentasi dan informasi standarisasi sektor pertanian di kabupaten/kota.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210"/>
              </w:numPr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>Fasilitasi pelaksanaan program pemasyarakatan standarisasi di kabupaten/kot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10"/>
              </w:numPr>
              <w:ind w:left="432" w:right="-106" w:hanging="432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  <w:t xml:space="preserve">Fasilitasi penyelenggaraan program pendidikan dan pelatihan standarisasi sektor pertanian sesuai kebutuhan di kabupaten/kota. </w:t>
            </w:r>
          </w:p>
          <w:p>
            <w:pPr>
              <w:pStyle w:val="Normal"/>
              <w:ind w:right="-106" w:hanging="0"/>
              <w:rPr>
                <w:rFonts w:ascii="Bookman Old Style" w:hAnsi="Bookman Old Style" w:cs="Tahoma"/>
                <w:color w:val="000000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fi-FI"/>
        </w:rPr>
      </w:pPr>
      <w:r>
        <w:rPr>
          <w:rFonts w:cs="Bookman Old Style" w:ascii="Bookman Old Style" w:hAnsi="Bookman Old Style"/>
          <w:sz w:val="22"/>
          <w:szCs w:val="22"/>
          <w:lang w:val="fi-FI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fi-FI"/>
        </w:rPr>
      </w:pPr>
      <w:r>
        <w:rPr>
          <w:rFonts w:cs="Bookman Old Style" w:ascii="Bookman Old Style" w:hAnsi="Bookman Old Style"/>
          <w:sz w:val="22"/>
          <w:szCs w:val="22"/>
          <w:lang w:val="fi-FI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20" w:top="3686" w:footer="720" w:bottom="1021"/>
      <w:pgNumType w:start="6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0">
          <wp:simplePos x="0" y="0"/>
          <wp:positionH relativeFrom="column">
            <wp:posOffset>4936490</wp:posOffset>
          </wp:positionH>
          <wp:positionV relativeFrom="paragraph">
            <wp:posOffset>-215900</wp:posOffset>
          </wp:positionV>
          <wp:extent cx="2054860" cy="1752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8928"/>
      <w:rPr/>
    </w:pPr>
    <w:r>
      <w:rPr>
        <w:rFonts w:cs="Bookman Old Style" w:ascii="Bookman Old Style" w:hAnsi="Bookman Old Style"/>
        <w:sz w:val="24"/>
        <w:szCs w:val="24"/>
      </w:rPr>
      <w:t xml:space="preserve">-  </w:t>
    </w:r>
    <w:r>
      <w:rPr>
        <w:rFonts w:cs="Bookman Old Style" w:ascii="Bookman Old Style" w:hAnsi="Bookman Old Style"/>
        <w:sz w:val="24"/>
        <w:szCs w:val="24"/>
      </w:rPr>
      <w:fldChar w:fldCharType="begin"/>
    </w:r>
    <w:r>
      <w:rPr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sz w:val="24"/>
        <w:szCs w:val="24"/>
        <w:rFonts w:cs="Bookman Old Style" w:ascii="Bookman Old Style" w:hAnsi="Bookman Old Style"/>
      </w:rPr>
      <w:fldChar w:fldCharType="separate"/>
    </w:r>
    <w:r>
      <w:rPr>
        <w:sz w:val="24"/>
        <w:szCs w:val="24"/>
        <w:rFonts w:cs="Bookman Old Style" w:ascii="Bookman Old Style" w:hAnsi="Bookman Old Style"/>
      </w:rPr>
      <w:t>751</w:t>
    </w:r>
    <w:r>
      <w:rPr>
        <w:sz w:val="24"/>
        <w:szCs w:val="24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4"/>
        <w:szCs w:val="24"/>
      </w:rPr>
      <w:t xml:space="preserve">  -</w:t>
    </w:r>
  </w:p>
  <w:p>
    <w:pPr>
      <w:pStyle w:val="Normal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 w:val="false"/>
        <w:color w:val="000000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Bookman Old Style" w:hAnsi="Bookman Old Style" w:cs="Bookman Old Style"/>
      </w:rPr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0"/>
      </w:rPr>
    </w:lvl>
    <w:lvl w:ilvl="2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>
        <w:sz w:val="20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5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5"/>
      <w:numFmt w:val="decimal"/>
      <w:lvlText w:val="%6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5.a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3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4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5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360" w:hanging="144"/>
      </w:pPr>
      <w:rPr>
        <w:color w:val="000000"/>
      </w:rPr>
    </w:lvl>
  </w:abstractNum>
  <w:abstractNum w:abstractNumId="18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</w:abstractNum>
  <w:abstractNum w:abstractNumId="19">
    <w:lvl w:ilvl="0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6">
      <w:start w:val="7"/>
      <w:numFmt w:val="decimal"/>
      <w:lvlText w:val="%7."/>
      <w:lvlJc w:val="left"/>
      <w:pPr>
        <w:tabs>
          <w:tab w:val="num" w:pos="432"/>
        </w:tabs>
        <w:ind w:left="432" w:hanging="432"/>
      </w:pPr>
      <w:rPr/>
    </w:lvl>
    <w:lvl w:ilvl="7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8">
      <w:start w:val="2"/>
      <w:numFmt w:val="lowerLetter"/>
      <w:lvlText w:val="%9."/>
      <w:lvlJc w:val="left"/>
      <w:pPr>
        <w:tabs>
          <w:tab w:val="num" w:pos="432"/>
        </w:tabs>
        <w:ind w:left="432" w:hanging="288"/>
      </w:pPr>
      <w:rPr/>
    </w:lvl>
  </w:abstractNum>
  <w:abstractNum w:abstractNumId="20">
    <w:lvl w:ilvl="0">
      <w:start w:val="3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</w:abstractNum>
  <w:abstractNum w:abstractNumId="21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5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6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3">
    <w:lvl w:ilvl="0">
      <w:start w:val="5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2"/>
        <w:i w:val="false"/>
        <w:b/>
        <w:szCs w:val="22"/>
        <w:rFonts w:ascii="Bookman Old Style" w:hAnsi="Bookman Old Style" w:cs="Bookman Old Styl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88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2."/>
      <w:lvlJc w:val="left"/>
      <w:pPr>
        <w:tabs>
          <w:tab w:val="num" w:pos="288"/>
        </w:tabs>
        <w:ind w:left="288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16"/>
      </w:pPr>
      <w:rPr/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6"/>
      <w:numFmt w:val="decimal"/>
      <w:lvlText w:val="%7."/>
      <w:lvlJc w:val="left"/>
      <w:pPr>
        <w:tabs>
          <w:tab w:val="num" w:pos="432"/>
        </w:tabs>
        <w:ind w:left="432" w:hanging="432"/>
      </w:pPr>
      <w:rPr/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432"/>
      </w:pPr>
      <w:rPr/>
    </w:lvl>
    <w:lvl w:ilvl="8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187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10.a."/>
      <w:lvlJc w:val="left"/>
      <w:pPr>
        <w:tabs>
          <w:tab w:val="num" w:pos="504"/>
        </w:tabs>
        <w:ind w:left="504" w:hanging="504"/>
      </w:pPr>
      <w:rPr/>
    </w:lvl>
    <w:lvl w:ilvl="2">
      <w:start w:val="2"/>
      <w:numFmt w:val="lowerLetter"/>
      <w:lvlText w:val="%3."/>
      <w:lvlJc w:val="left"/>
      <w:pPr>
        <w:tabs>
          <w:tab w:val="num" w:pos="504"/>
        </w:tabs>
        <w:ind w:left="504" w:hanging="288"/>
      </w:pPr>
      <w:rPr/>
    </w:lvl>
    <w:lvl w:ilvl="3">
      <w:start w:val="9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3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none"/>
      <w:suff w:val="nothing"/>
      <w:lvlText w:val="1.a."/>
      <w:lvlJc w:val="left"/>
      <w:pPr>
        <w:tabs>
          <w:tab w:val="num" w:pos="845"/>
        </w:tabs>
        <w:ind w:left="845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none"/>
      <w:suff w:val="nothing"/>
      <w:lvlText w:val="2.a."/>
      <w:lvlJc w:val="left"/>
      <w:pPr>
        <w:tabs>
          <w:tab w:val="num" w:pos="979"/>
        </w:tabs>
        <w:ind w:left="979" w:hanging="432"/>
      </w:pPr>
      <w:rPr/>
    </w:lvl>
    <w:lvl w:ilvl="3">
      <w:start w:val="2"/>
      <w:numFmt w:val="lowerLetter"/>
      <w:lvlText w:val="%4."/>
      <w:lvlJc w:val="left"/>
      <w:pPr>
        <w:tabs>
          <w:tab w:val="num" w:pos="1368"/>
        </w:tabs>
        <w:ind w:left="1368" w:hanging="288"/>
      </w:pPr>
      <w:rPr/>
    </w:lvl>
    <w:lvl w:ilvl="4">
      <w:start w:val="3"/>
      <w:numFmt w:val="decimal"/>
      <w:lvlText w:val="%5."/>
      <w:lvlJc w:val="left"/>
      <w:pPr>
        <w:tabs>
          <w:tab w:val="num" w:pos="792"/>
        </w:tabs>
        <w:ind w:left="792" w:hanging="432"/>
      </w:pPr>
      <w:rPr/>
    </w:lvl>
    <w:lvl w:ilvl="5">
      <w:start w:val="1"/>
      <w:numFmt w:val="none"/>
      <w:suff w:val="nothing"/>
      <w:lvlText w:val="4.a."/>
      <w:lvlJc w:val="left"/>
      <w:pPr>
        <w:tabs>
          <w:tab w:val="num" w:pos="259"/>
        </w:tabs>
        <w:ind w:left="259" w:firstLine="1008"/>
      </w:pPr>
      <w:rPr/>
    </w:lvl>
    <w:lvl w:ilvl="6">
      <w:start w:val="2"/>
      <w:numFmt w:val="lowerLetter"/>
      <w:lvlText w:val="%7."/>
      <w:lvlJc w:val="left"/>
      <w:pPr>
        <w:tabs>
          <w:tab w:val="num" w:pos="648"/>
        </w:tabs>
        <w:ind w:left="648" w:hanging="288"/>
      </w:pPr>
      <w:rPr/>
    </w:lvl>
    <w:lvl w:ilvl="7">
      <w:start w:val="5"/>
      <w:numFmt w:val="decimal"/>
      <w:lvlText w:val="%8."/>
      <w:lvlJc w:val="left"/>
      <w:pPr>
        <w:tabs>
          <w:tab w:val="num" w:pos="72"/>
        </w:tabs>
        <w:ind w:left="72" w:firstLine="1008"/>
      </w:pPr>
      <w:rPr/>
    </w:lvl>
    <w:lvl w:ilvl="8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</w:abstractNum>
  <w:abstractNum w:abstractNumId="40">
    <w:lvl w:ilvl="0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4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2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/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88"/>
      </w:pPr>
      <w:rPr/>
    </w:lvl>
    <w:lvl w:ilvl="7">
      <w:start w:val="6"/>
      <w:numFmt w:val="decimal"/>
      <w:lvlText w:val="%8."/>
      <w:lvlJc w:val="left"/>
      <w:pPr>
        <w:tabs>
          <w:tab w:val="num" w:pos="432"/>
        </w:tabs>
        <w:ind w:left="432" w:hanging="432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2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43">
    <w:lvl w:ilvl="0">
      <w:start w:val="3"/>
      <w:numFmt w:val="none"/>
      <w:suff w:val="nothing"/>
      <w:lvlText w:val="2.a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2"/>
      <w:numFmt w:val="lowerLetter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7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3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4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8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Bookman Old Style" w:hAnsi="Bookman Old Style" w:cs="Bookman Old Style"/>
      </w:rPr>
    </w:lvl>
  </w:abstractNum>
  <w:abstractNum w:abstractNumId="54">
    <w:lvl w:ilvl="0">
      <w:start w:val="1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3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2"/>
      <w:numFmt w:val="lowerLetter"/>
      <w:lvlText w:val="%2."/>
      <w:lvlJc w:val="left"/>
      <w:pPr>
        <w:tabs>
          <w:tab w:val="num" w:pos="504"/>
        </w:tabs>
        <w:ind w:left="504" w:hanging="360"/>
      </w:pPr>
      <w:rPr>
        <w:sz w:val="20"/>
        <w:szCs w:val="20"/>
      </w:rPr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3">
      <w:start w:val="5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58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59">
    <w:lvl w:ilvl="0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6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61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65">
    <w:lvl w:ilvl="0">
      <w:start w:val="2"/>
      <w:numFmt w:val="lowerLetter"/>
      <w:lvlText w:val="%1."/>
      <w:lvlJc w:val="left"/>
      <w:pPr>
        <w:tabs>
          <w:tab w:val="num" w:pos="1368"/>
        </w:tabs>
        <w:ind w:left="1368" w:hanging="288"/>
      </w:pPr>
      <w:rPr/>
    </w:lvl>
  </w:abstractNum>
  <w:abstractNum w:abstractNumId="66">
    <w:lvl w:ilvl="0">
      <w:start w:val="2"/>
      <w:numFmt w:val="lowerLetter"/>
      <w:lvlText w:val="%1."/>
      <w:lvlJc w:val="left"/>
      <w:pPr>
        <w:tabs>
          <w:tab w:val="num" w:pos="504"/>
        </w:tabs>
        <w:ind w:left="504" w:hanging="360"/>
      </w:pPr>
      <w:rPr>
        <w:sz w:val="20"/>
        <w:i w:val="false"/>
        <w:b w:val="false"/>
        <w:szCs w:val="20"/>
      </w:rPr>
    </w:lvl>
  </w:abstractNum>
  <w:abstractNum w:abstractNumId="67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4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4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6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none"/>
      <w:suff w:val="nothing"/>
      <w:lvlText w:val="1.a."/>
      <w:lvlJc w:val="left"/>
      <w:pPr>
        <w:tabs>
          <w:tab w:val="num" w:pos="845"/>
        </w:tabs>
        <w:ind w:left="845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none"/>
      <w:suff w:val="nothing"/>
      <w:lvlText w:val="2.a."/>
      <w:lvlJc w:val="left"/>
      <w:pPr>
        <w:tabs>
          <w:tab w:val="num" w:pos="2412"/>
        </w:tabs>
        <w:ind w:left="241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1368"/>
        </w:tabs>
        <w:ind w:left="1368" w:hanging="288"/>
      </w:pPr>
      <w:rPr/>
    </w:lvl>
    <w:lvl w:ilvl="4">
      <w:start w:val="3"/>
      <w:numFmt w:val="decimal"/>
      <w:lvlText w:val="%5."/>
      <w:lvlJc w:val="left"/>
      <w:pPr>
        <w:tabs>
          <w:tab w:val="num" w:pos="792"/>
        </w:tabs>
        <w:ind w:left="792" w:hanging="432"/>
      </w:pPr>
      <w:rPr/>
    </w:lvl>
    <w:lvl w:ilvl="5">
      <w:start w:val="1"/>
      <w:numFmt w:val="none"/>
      <w:suff w:val="nothing"/>
      <w:lvlText w:val="4.a."/>
      <w:lvlJc w:val="left"/>
      <w:pPr>
        <w:tabs>
          <w:tab w:val="num" w:pos="259"/>
        </w:tabs>
        <w:ind w:left="259" w:firstLine="1008"/>
      </w:pPr>
      <w:rPr/>
    </w:lvl>
    <w:lvl w:ilvl="6">
      <w:start w:val="2"/>
      <w:numFmt w:val="lowerLetter"/>
      <w:lvlText w:val="%7."/>
      <w:lvlJc w:val="left"/>
      <w:pPr>
        <w:tabs>
          <w:tab w:val="num" w:pos="648"/>
        </w:tabs>
        <w:ind w:left="648" w:hanging="288"/>
      </w:pPr>
      <w:rPr/>
    </w:lvl>
    <w:lvl w:ilvl="7">
      <w:start w:val="5"/>
      <w:numFmt w:val="decimal"/>
      <w:lvlText w:val="%8."/>
      <w:lvlJc w:val="left"/>
      <w:pPr>
        <w:tabs>
          <w:tab w:val="num" w:pos="72"/>
        </w:tabs>
        <w:ind w:left="72" w:firstLine="1008"/>
      </w:pPr>
      <w:rPr/>
    </w:lvl>
    <w:lvl w:ilvl="8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5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5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88"/>
      </w:pPr>
      <w:rPr/>
    </w:lvl>
    <w:lvl w:ilvl="6">
      <w:start w:val="5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9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4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4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4">
    <w:lvl w:ilvl="0">
      <w:start w:val="1"/>
      <w:numFmt w:val="none"/>
      <w:suff w:val="nothing"/>
      <w:lvlText w:val="3.a."/>
      <w:lvlJc w:val="left"/>
      <w:pPr>
        <w:tabs>
          <w:tab w:val="num" w:pos="2412"/>
        </w:tabs>
        <w:ind w:left="241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8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9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9"/>
      <w:numFmt w:val="none"/>
      <w:suff w:val="nothing"/>
      <w:lvlText w:val="12.a."/>
      <w:lvlJc w:val="left"/>
      <w:pPr>
        <w:tabs>
          <w:tab w:val="num" w:pos="504"/>
        </w:tabs>
        <w:ind w:left="504" w:hanging="504"/>
      </w:pPr>
      <w:rPr/>
    </w:lvl>
    <w:lvl w:ilvl="2">
      <w:start w:val="2"/>
      <w:numFmt w:val="lowerLetter"/>
      <w:lvlText w:val="%3."/>
      <w:lvlJc w:val="left"/>
      <w:pPr>
        <w:tabs>
          <w:tab w:val="num" w:pos="504"/>
        </w:tabs>
        <w:ind w:left="504" w:hanging="288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none"/>
      <w:suff w:val="nothing"/>
      <w:lvlText w:val="3.a."/>
      <w:lvlJc w:val="left"/>
      <w:pPr>
        <w:tabs>
          <w:tab w:val="num" w:pos="979"/>
        </w:tabs>
        <w:ind w:left="979" w:hanging="432"/>
      </w:pPr>
      <w:rPr/>
    </w:lvl>
  </w:abstractNum>
  <w:abstractNum w:abstractNumId="78">
    <w:lvl w:ilvl="0">
      <w:start w:val="7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81">
    <w:lvl w:ilvl="0">
      <w:start w:val="1"/>
      <w:numFmt w:val="none"/>
      <w:suff w:val="nothing"/>
      <w:lvlText w:val="3.a."/>
      <w:lvlJc w:val="left"/>
      <w:pPr>
        <w:tabs>
          <w:tab w:val="num" w:pos="288"/>
        </w:tabs>
        <w:ind w:left="288" w:hanging="288"/>
      </w:pPr>
      <w:rPr>
        <w:sz w:val="20"/>
        <w:szCs w:val="20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>
        <w:sz w:val="20"/>
        <w:szCs w:val="20"/>
      </w:rPr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0"/>
        <w:szCs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6"/>
        </w:tabs>
        <w:ind w:left="2736" w:hanging="360"/>
      </w:pPr>
    </w:lvl>
    <w:lvl w:ilvl="4">
      <w:start w:val="1"/>
      <w:numFmt w:val="lowerLetter"/>
      <w:lvlText w:val="%5."/>
      <w:lvlJc w:val="left"/>
      <w:pPr>
        <w:tabs>
          <w:tab w:val="num" w:pos="3456"/>
        </w:tabs>
        <w:ind w:left="3456" w:hanging="360"/>
      </w:pPr>
    </w:lvl>
    <w:lvl w:ilvl="5">
      <w:start w:val="1"/>
      <w:numFmt w:val="lowerRoman"/>
      <w:lvlText w:val="%6."/>
      <w:lvlJc w:val="right"/>
      <w:pPr>
        <w:tabs>
          <w:tab w:val="num" w:pos="4176"/>
        </w:tabs>
        <w:ind w:left="4176" w:hanging="180"/>
      </w:pPr>
    </w:lvl>
    <w:lvl w:ilvl="6">
      <w:start w:val="1"/>
      <w:numFmt w:val="decimal"/>
      <w:lvlText w:val="%7."/>
      <w:lvlJc w:val="left"/>
      <w:pPr>
        <w:tabs>
          <w:tab w:val="num" w:pos="4896"/>
        </w:tabs>
        <w:ind w:left="4896" w:hanging="360"/>
      </w:pPr>
    </w:lvl>
    <w:lvl w:ilvl="7">
      <w:start w:val="1"/>
      <w:numFmt w:val="lowerLetter"/>
      <w:lvlText w:val="%8."/>
      <w:lvlJc w:val="left"/>
      <w:pPr>
        <w:tabs>
          <w:tab w:val="num" w:pos="5616"/>
        </w:tabs>
        <w:ind w:left="5616" w:hanging="360"/>
      </w:pPr>
    </w:lvl>
    <w:lvl w:ilvl="8">
      <w:start w:val="1"/>
      <w:numFmt w:val="lowerRoman"/>
      <w:lvlText w:val="%9."/>
      <w:lvlJc w:val="right"/>
      <w:pPr>
        <w:tabs>
          <w:tab w:val="num" w:pos="6336"/>
        </w:tabs>
        <w:ind w:left="6336" w:hanging="180"/>
      </w:pPr>
    </w:lvl>
  </w:abstractNum>
  <w:abstractNum w:abstractNumId="82">
    <w:lvl w:ilvl="0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2"/>
      <w:numFmt w:val="decimal"/>
      <w:lvlText w:val="%3."/>
      <w:lvlJc w:val="left"/>
      <w:pPr>
        <w:tabs>
          <w:tab w:val="num" w:pos="547"/>
        </w:tabs>
        <w:ind w:left="979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3"/>
      <w:numFmt w:val="decimal"/>
      <w:lvlText w:val="%3."/>
      <w:lvlJc w:val="left"/>
      <w:pPr>
        <w:tabs>
          <w:tab w:val="num" w:pos="979"/>
        </w:tabs>
        <w:ind w:left="979" w:hanging="432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952" w:hanging="432"/>
      </w:pPr>
      <w:rPr/>
    </w:lvl>
    <w:lvl w:ilvl="4">
      <w:start w:val="1"/>
      <w:numFmt w:val="decimal"/>
      <w:lvlText w:val="%5."/>
      <w:lvlJc w:val="left"/>
      <w:pPr>
        <w:tabs>
          <w:tab w:val="num" w:pos="3672"/>
        </w:tabs>
        <w:ind w:left="3672" w:hanging="432"/>
      </w:pPr>
      <w:rPr/>
    </w:lvl>
    <w:lvl w:ilvl="5">
      <w:start w:val="1"/>
      <w:numFmt w:val="none"/>
      <w:suff w:val="nothing"/>
      <w:lvlText w:val="3.a."/>
      <w:lvlJc w:val="left"/>
      <w:pPr>
        <w:tabs>
          <w:tab w:val="num" w:pos="259"/>
        </w:tabs>
        <w:ind w:left="259" w:firstLine="1008"/>
      </w:pPr>
      <w:rPr/>
    </w:lvl>
    <w:lvl w:ilvl="6">
      <w:start w:val="2"/>
      <w:numFmt w:val="lowerLetter"/>
      <w:lvlText w:val="%7."/>
      <w:lvlJc w:val="left"/>
      <w:pPr>
        <w:tabs>
          <w:tab w:val="num" w:pos="648"/>
        </w:tabs>
        <w:ind w:left="648" w:hanging="288"/>
      </w:pPr>
      <w:rPr/>
    </w:lvl>
    <w:lvl w:ilvl="7">
      <w:start w:val="4"/>
      <w:numFmt w:val="decimal"/>
      <w:lvlText w:val="%8."/>
      <w:lvlJc w:val="left"/>
      <w:pPr>
        <w:tabs>
          <w:tab w:val="num" w:pos="72"/>
        </w:tabs>
        <w:ind w:left="72" w:firstLine="1008"/>
      </w:pPr>
      <w:rPr/>
    </w:lvl>
    <w:lvl w:ilvl="8">
      <w:start w:val="1"/>
      <w:numFmt w:val="none"/>
      <w:suff w:val="nothing"/>
      <w:lvlText w:val="6.a."/>
      <w:lvlJc w:val="left"/>
      <w:pPr>
        <w:tabs>
          <w:tab w:val="num" w:pos="979"/>
        </w:tabs>
        <w:ind w:left="979" w:hanging="432"/>
      </w:pPr>
      <w:rPr/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87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5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decimal"/>
      <w:lvlText w:val="%2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2">
      <w:start w:val="3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4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  <w:lang w:val="es-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s-ES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  <w:lang w:val="es-ES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s-E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4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4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96">
    <w:lvl w:ilvl="0">
      <w:start w:val="8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3">
      <w:start w:val="4"/>
      <w:numFmt w:val="lowerLetter"/>
      <w:lvlText w:val="%4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4">
      <w:start w:val="4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">
    <w:lvl w:ilvl="0">
      <w:start w:val="1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99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lowerLetter"/>
      <w:lvlText w:val="4.%1."/>
      <w:lvlJc w:val="left"/>
      <w:pPr>
        <w:tabs>
          <w:tab w:val="num" w:pos="576"/>
        </w:tabs>
        <w:ind w:left="576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8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0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104">
    <w:lvl w:ilvl="0">
      <w:start w:val="3"/>
      <w:numFmt w:val="none"/>
      <w:suff w:val="nothing"/>
      <w:lvlText w:val="1.a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>
        <w:sz w:val="20"/>
        <w:szCs w:val="20"/>
      </w:rPr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360"/>
      </w:pPr>
      <w:rPr>
        <w:sz w:val="22"/>
        <w:szCs w:val="22"/>
      </w:rPr>
    </w:lvl>
    <w:lvl w:ilvl="3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>
        <w:sz w:val="20"/>
        <w:i w:val="false"/>
        <w:b w:val="false"/>
        <w:szCs w:val="20"/>
      </w:rPr>
    </w:lvl>
    <w:lvl w:ilvl="5">
      <w:start w:val="2"/>
      <w:numFmt w:val="decimal"/>
      <w:lvlText w:val="%6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0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0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4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5"/>
      <w:numFmt w:val="decimal"/>
      <w:lvlText w:val="%7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6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2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3"/>
      <w:numFmt w:val="none"/>
      <w:suff w:val="nothing"/>
      <w:lvlText w:val="5.a."/>
      <w:lvlJc w:val="left"/>
      <w:pPr>
        <w:tabs>
          <w:tab w:val="num" w:pos="504"/>
        </w:tabs>
        <w:ind w:left="504" w:hanging="504"/>
      </w:pPr>
      <w:rPr>
        <w:sz w:val="20"/>
        <w:szCs w:val="20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979"/>
        </w:tabs>
        <w:ind w:left="979" w:hanging="432"/>
      </w:pPr>
      <w:rPr/>
    </w:lvl>
  </w:abstractNum>
  <w:abstractNum w:abstractNumId="109">
    <w:lvl w:ilvl="0">
      <w:start w:val="1"/>
      <w:numFmt w:val="lowerLetter"/>
      <w:lvlText w:val="6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10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5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</w:rPr>
    </w:lvl>
    <w:lvl w:ilvl="1">
      <w:start w:val="16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432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504"/>
        </w:tabs>
        <w:ind w:left="504" w:hanging="360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3"/>
      <w:numFmt w:val="none"/>
      <w:suff w:val="nothing"/>
      <w:lvlText w:val="5.a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4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0"/>
        <w:i w:val="false"/>
        <w:b w:val="false"/>
        <w:szCs w:val="20"/>
        <w:rFonts w:ascii="Bookman Old Style" w:hAnsi="Bookman Old Style" w:cs="Bookman Old Style"/>
      </w:rPr>
    </w:lvl>
    <w:lvl w:ilvl="3">
      <w:start w:val="5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1.a."/>
      <w:lvlJc w:val="left"/>
      <w:pPr>
        <w:tabs>
          <w:tab w:val="num" w:pos="720"/>
        </w:tabs>
        <w:ind w:left="432" w:hanging="288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9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3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21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22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2"/>
      <w:numFmt w:val="decimal"/>
      <w:lvlText w:val="%3."/>
      <w:lvlJc w:val="left"/>
      <w:pPr>
        <w:tabs>
          <w:tab w:val="num" w:pos="1980"/>
        </w:tabs>
        <w:ind w:left="241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2808"/>
        </w:tabs>
        <w:ind w:left="2808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  <w:color w:val="000000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432" w:hanging="288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87"/>
        </w:tabs>
        <w:ind w:left="21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7"/>
        </w:tabs>
        <w:ind w:left="36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7"/>
        </w:tabs>
        <w:ind w:left="43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7"/>
        </w:tabs>
        <w:ind w:left="50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7"/>
        </w:tabs>
        <w:ind w:left="57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7"/>
        </w:tabs>
        <w:ind w:left="6507" w:hanging="360"/>
      </w:pPr>
      <w:rPr>
        <w:rFonts w:ascii="Wingdings" w:hAnsi="Wingdings" w:cs="Wingdings" w:hint="default"/>
      </w:rPr>
    </w:lvl>
  </w:abstractNum>
  <w:abstractNum w:abstractNumId="12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28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ahoma" w:hAnsi="Tahoma" w:cs="Tahoma"/>
      </w:rPr>
    </w:lvl>
    <w:lvl w:ilvl="1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decimal"/>
      <w:lvlText w:val="%5"/>
      <w:lvlJc w:val="left"/>
      <w:pPr>
        <w:tabs>
          <w:tab w:val="num" w:pos="4335"/>
        </w:tabs>
        <w:ind w:left="4335" w:hanging="109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0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1">
    <w:lvl w:ilvl="0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none"/>
      <w:suff w:val="nothing"/>
      <w:lvlText w:val="1.a."/>
      <w:lvlJc w:val="left"/>
      <w:pPr>
        <w:tabs>
          <w:tab w:val="num" w:pos="720"/>
        </w:tabs>
        <w:ind w:left="432" w:hanging="288"/>
      </w:pPr>
      <w:rPr>
        <w:sz w:val="20"/>
        <w:szCs w:val="20"/>
      </w:rPr>
    </w:lvl>
  </w:abstractNum>
  <w:abstractNum w:abstractNumId="134">
    <w:lvl w:ilvl="0">
      <w:start w:val="2"/>
      <w:numFmt w:val="lowerLetter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</w:abstractNum>
  <w:abstractNum w:abstractNumId="135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8"/>
      <w:numFmt w:val="decimal"/>
      <w:lvlText w:val="%2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2">
      <w:start w:val="9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37">
    <w:lvl w:ilvl="0">
      <w:start w:val="1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</w:abstractNum>
  <w:abstractNum w:abstractNumId="138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39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 w:val="false"/>
        <w:color w:val="000000"/>
      </w:rPr>
    </w:lvl>
  </w:abstractNum>
  <w:abstractNum w:abstractNumId="140">
    <w:lvl w:ilvl="0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3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1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5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5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88"/>
      </w:pPr>
      <w:rPr/>
    </w:lvl>
    <w:lvl w:ilvl="6">
      <w:start w:val="3"/>
      <w:numFmt w:val="lowerLetter"/>
      <w:lvlText w:val="%7."/>
      <w:lvlJc w:val="left"/>
      <w:pPr>
        <w:tabs>
          <w:tab w:val="num" w:pos="432"/>
        </w:tabs>
        <w:ind w:left="432" w:hanging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5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4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7">
    <w:lvl w:ilvl="0">
      <w:start w:val="6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48">
    <w:lvl w:ilvl="0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6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8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9">
    <w:lvl w:ilvl="0">
      <w:start w:val="1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51">
    <w:lvl w:ilvl="0">
      <w:start w:val="5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5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9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4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4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4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hanging="432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4">
    <w:lvl w:ilvl="0">
      <w:start w:val="1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4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58">
    <w:lvl w:ilvl="0">
      <w:start w:val="3"/>
      <w:numFmt w:val="none"/>
      <w:suff w:val="nothing"/>
      <w:lvlText w:val="3.a."/>
      <w:lvlJc w:val="left"/>
      <w:pPr>
        <w:tabs>
          <w:tab w:val="num" w:pos="504"/>
        </w:tabs>
        <w:ind w:left="504" w:hanging="504"/>
      </w:pPr>
      <w:rPr>
        <w:sz w:val="20"/>
        <w:szCs w:val="20"/>
      </w:rPr>
    </w:lvl>
    <w:lvl w:ilvl="1">
      <w:start w:val="2"/>
      <w:numFmt w:val="lowerLetter"/>
      <w:lvlText w:val="%2."/>
      <w:lvlJc w:val="left"/>
      <w:pPr>
        <w:tabs>
          <w:tab w:val="num" w:pos="504"/>
        </w:tabs>
        <w:ind w:left="504" w:hanging="360"/>
      </w:pPr>
      <w:rPr>
        <w:sz w:val="20"/>
        <w:i w:val="false"/>
        <w:b w:val="false"/>
        <w:szCs w:val="20"/>
      </w:rPr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9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3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7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2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0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4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lowerRoman"/>
      <w:lvlText w:val="%6."/>
      <w:lvlJc w:val="right"/>
      <w:pPr>
        <w:tabs>
          <w:tab w:val="num" w:pos="3987"/>
        </w:tabs>
        <w:ind w:left="3987" w:hanging="180"/>
      </w:pPr>
    </w:lvl>
    <w:lvl w:ilvl="6">
      <w:start w:val="1"/>
      <w:numFmt w:val="decimal"/>
      <w:lvlText w:val="%7."/>
      <w:lvlJc w:val="left"/>
      <w:pPr>
        <w:tabs>
          <w:tab w:val="num" w:pos="4707"/>
        </w:tabs>
        <w:ind w:left="4707" w:hanging="360"/>
      </w:pPr>
    </w:lvl>
    <w:lvl w:ilvl="7">
      <w:start w:val="1"/>
      <w:numFmt w:val="lowerLetter"/>
      <w:lvlText w:val="%8."/>
      <w:lvlJc w:val="left"/>
      <w:pPr>
        <w:tabs>
          <w:tab w:val="num" w:pos="5427"/>
        </w:tabs>
        <w:ind w:left="5427" w:hanging="360"/>
      </w:pPr>
    </w:lvl>
    <w:lvl w:ilvl="8">
      <w:start w:val="1"/>
      <w:numFmt w:val="lowerRoman"/>
      <w:lvlText w:val="%9."/>
      <w:lvlJc w:val="right"/>
      <w:pPr>
        <w:tabs>
          <w:tab w:val="num" w:pos="6147"/>
        </w:tabs>
        <w:ind w:left="6147" w:hanging="180"/>
      </w:pPr>
    </w:lvl>
  </w:abstractNum>
  <w:abstractNum w:abstractNumId="162">
    <w:lvl w:ilvl="0">
      <w:start w:val="1"/>
      <w:numFmt w:val="lowerLetter"/>
      <w:lvlText w:val="7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8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9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Letter"/>
      <w:lvlText w:val="12.%6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2"/>
      <w:numFmt w:val="lowerLetter"/>
      <w:lvlText w:val="%7."/>
      <w:lvlJc w:val="left"/>
      <w:pPr>
        <w:tabs>
          <w:tab w:val="num" w:pos="576"/>
        </w:tabs>
        <w:ind w:left="576" w:hanging="288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4">
    <w:lvl w:ilvl="0">
      <w:start w:val="3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2"/>
        <w:i w:val="false"/>
        <w:b/>
        <w:szCs w:val="22"/>
        <w:rFonts w:ascii="Bookman Old Style" w:hAnsi="Bookman Old Style" w:cs="Bookman Old Style"/>
      </w:rPr>
    </w:lvl>
  </w:abstractNum>
  <w:abstractNum w:abstractNumId="165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7"/>
      <w:numFmt w:val="none"/>
      <w:suff w:val="nothing"/>
      <w:lvlText w:val="8.a."/>
      <w:lvlJc w:val="left"/>
      <w:pPr>
        <w:tabs>
          <w:tab w:val="num" w:pos="432"/>
        </w:tabs>
        <w:ind w:left="432" w:hanging="432"/>
      </w:pPr>
      <w:rPr/>
    </w:lvl>
    <w:lvl w:ilvl="2">
      <w:start w:val="10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7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4">
      <w:start w:val="7"/>
      <w:numFmt w:val="none"/>
      <w:suff w:val="nothing"/>
      <w:lvlText w:val="10.a."/>
      <w:lvlJc w:val="left"/>
      <w:pPr>
        <w:tabs>
          <w:tab w:val="num" w:pos="504"/>
        </w:tabs>
        <w:ind w:left="504" w:hanging="504"/>
      </w:pPr>
      <w:rPr/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6">
    <w:lvl w:ilvl="0">
      <w:start w:val="9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8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2">
      <w:start w:val="8"/>
      <w:numFmt w:val="none"/>
      <w:suff w:val="nothing"/>
      <w:lvlText w:val="10.a."/>
      <w:lvlJc w:val="left"/>
      <w:pPr>
        <w:tabs>
          <w:tab w:val="num" w:pos="504"/>
        </w:tabs>
        <w:ind w:left="504" w:hanging="504"/>
      </w:pPr>
      <w:rPr/>
    </w:lvl>
    <w:lvl w:ilvl="3">
      <w:start w:val="2"/>
      <w:numFmt w:val="lowerLetter"/>
      <w:lvlText w:val="%4."/>
      <w:lvlJc w:val="left"/>
      <w:pPr>
        <w:tabs>
          <w:tab w:val="num" w:pos="504"/>
        </w:tabs>
        <w:ind w:left="504" w:hanging="21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7">
    <w:lvl w:ilvl="0">
      <w:start w:val="1"/>
      <w:numFmt w:val="none"/>
      <w:suff w:val="nothing"/>
      <w:lvlText w:val="2.a."/>
      <w:lvlJc w:val="left"/>
      <w:pPr>
        <w:tabs>
          <w:tab w:val="num" w:pos="1512"/>
        </w:tabs>
        <w:ind w:left="151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none"/>
      <w:suff w:val="nothing"/>
      <w:lvlText w:val="3.a."/>
      <w:lvlJc w:val="left"/>
      <w:pPr>
        <w:tabs>
          <w:tab w:val="num" w:pos="972"/>
        </w:tabs>
        <w:ind w:left="972" w:firstLine="1008"/>
      </w:pPr>
      <w:rPr/>
    </w:lvl>
    <w:lvl w:ilvl="3">
      <w:start w:val="2"/>
      <w:numFmt w:val="lowerLetter"/>
      <w:lvlText w:val="%4."/>
      <w:lvlJc w:val="left"/>
      <w:pPr>
        <w:tabs>
          <w:tab w:val="num" w:pos="2808"/>
        </w:tabs>
        <w:ind w:left="2808" w:hanging="288"/>
      </w:pPr>
      <w:rPr/>
    </w:lvl>
    <w:lvl w:ilvl="4">
      <w:start w:val="1"/>
      <w:numFmt w:val="none"/>
      <w:suff w:val="nothing"/>
      <w:lvlText w:val="4.a."/>
      <w:lvlJc w:val="left"/>
      <w:pPr>
        <w:tabs>
          <w:tab w:val="num" w:pos="792"/>
        </w:tabs>
        <w:ind w:left="792" w:hanging="432"/>
      </w:pPr>
      <w:rPr/>
    </w:lvl>
    <w:lvl w:ilvl="5">
      <w:start w:val="2"/>
      <w:numFmt w:val="lowerLetter"/>
      <w:lvlText w:val="%6."/>
      <w:lvlJc w:val="left"/>
      <w:pPr>
        <w:tabs>
          <w:tab w:val="num" w:pos="115"/>
        </w:tabs>
        <w:ind w:left="115" w:firstLine="115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9">
    <w:lvl w:ilvl="0">
      <w:start w:val="1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7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</w:rPr>
    </w:lvl>
  </w:abstractNum>
  <w:abstractNum w:abstractNumId="17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3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>
        <w:sz w:val="20"/>
        <w:szCs w:val="20"/>
        <w:color w:val="000000"/>
      </w:rPr>
    </w:lvl>
  </w:abstractNum>
  <w:abstractNum w:abstractNumId="173">
    <w:lvl w:ilvl="0">
      <w:start w:val="2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4">
    <w:lvl w:ilvl="0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none"/>
      <w:suff w:val="nothing"/>
      <w:lvlText w:val="3.a."/>
      <w:lvlJc w:val="left"/>
      <w:pPr>
        <w:tabs>
          <w:tab w:val="num" w:pos="408"/>
        </w:tabs>
        <w:ind w:left="408" w:hanging="432"/>
      </w:pPr>
      <w:rPr/>
    </w:lvl>
    <w:lvl w:ilvl="1">
      <w:start w:val="2"/>
      <w:numFmt w:val="lowerLetter"/>
      <w:lvlText w:val="%2."/>
      <w:lvlJc w:val="left"/>
      <w:pPr>
        <w:tabs>
          <w:tab w:val="num" w:pos="648"/>
        </w:tabs>
        <w:ind w:left="648" w:hanging="288"/>
      </w:pPr>
      <w:rPr/>
    </w:lvl>
    <w:lvl w:ilvl="2">
      <w:start w:val="4"/>
      <w:numFmt w:val="decimal"/>
      <w:lvlText w:val="%3."/>
      <w:lvlJc w:val="left"/>
      <w:pPr>
        <w:tabs>
          <w:tab w:val="num" w:pos="2412"/>
        </w:tabs>
        <w:ind w:left="241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98"/>
        </w:tabs>
        <w:ind w:left="3698" w:hanging="432"/>
      </w:pPr>
      <w:rPr/>
    </w:lvl>
    <w:lvl w:ilvl="1">
      <w:start w:val="1"/>
      <w:numFmt w:val="none"/>
      <w:suff w:val="nothing"/>
      <w:lvlText w:val="3.a."/>
      <w:lvlJc w:val="left"/>
      <w:pPr>
        <w:tabs>
          <w:tab w:val="num" w:pos="98"/>
        </w:tabs>
        <w:ind w:left="98" w:firstLine="1008"/>
      </w:pPr>
      <w:rPr/>
    </w:lvl>
    <w:lvl w:ilvl="2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288"/>
      </w:pPr>
      <w:rPr/>
    </w:lvl>
    <w:lvl w:ilvl="3">
      <w:start w:val="4"/>
      <w:numFmt w:val="decimal"/>
      <w:lvlText w:val="%4."/>
      <w:lvlJc w:val="left"/>
      <w:pPr>
        <w:tabs>
          <w:tab w:val="num" w:pos="1538"/>
        </w:tabs>
        <w:ind w:left="1538" w:firstLine="1008"/>
      </w:pPr>
      <w:rPr/>
    </w:lvl>
    <w:lvl w:ilvl="4">
      <w:start w:val="1"/>
      <w:numFmt w:val="none"/>
      <w:suff w:val="nothing"/>
      <w:lvlText w:val="6.a."/>
      <w:lvlJc w:val="left"/>
      <w:pPr>
        <w:tabs>
          <w:tab w:val="num" w:pos="821"/>
        </w:tabs>
        <w:ind w:left="821" w:hanging="432"/>
      </w:pPr>
      <w:rPr/>
    </w:lvl>
    <w:lvl w:ilvl="5">
      <w:start w:val="2"/>
      <w:numFmt w:val="lowerLetter"/>
      <w:lvlText w:val="%6."/>
      <w:lvlJc w:val="left"/>
      <w:pPr>
        <w:ind w:left="612" w:firstLine="1152"/>
      </w:pPr>
      <w:rPr/>
    </w:lvl>
    <w:lvl w:ilvl="6">
      <w:start w:val="5"/>
      <w:numFmt w:val="decimal"/>
      <w:lvlText w:val="%7."/>
      <w:lvlJc w:val="left"/>
      <w:pPr>
        <w:tabs>
          <w:tab w:val="num" w:pos="389"/>
        </w:tabs>
        <w:ind w:left="821" w:hanging="432"/>
      </w:pPr>
      <w:rPr/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17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9">
    <w:lvl w:ilvl="0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decimal"/>
      <w:lvlText w:val="%3."/>
      <w:lvlJc w:val="left"/>
      <w:pPr>
        <w:tabs>
          <w:tab w:val="num" w:pos="720"/>
        </w:tabs>
        <w:ind w:left="432" w:hanging="288"/>
      </w:pPr>
      <w:rPr/>
    </w:lvl>
    <w:lvl w:ilvl="3">
      <w:start w:val="6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 w:val="false"/>
        <w:color w:val="000000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89"/>
        </w:tabs>
        <w:ind w:left="821" w:hanging="432"/>
      </w:pPr>
      <w:rPr/>
    </w:lvl>
    <w:lvl w:ilvl="1">
      <w:start w:val="1"/>
      <w:numFmt w:val="decimal"/>
      <w:lvlText w:val="%2."/>
      <w:lvlJc w:val="left"/>
      <w:pPr>
        <w:tabs>
          <w:tab w:val="num" w:pos="72"/>
        </w:tabs>
        <w:ind w:left="72" w:firstLine="1008"/>
      </w:pPr>
      <w:rPr/>
    </w:lvl>
    <w:lvl w:ilvl="2">
      <w:start w:val="1"/>
      <w:numFmt w:val="none"/>
      <w:suff w:val="nothing"/>
      <w:lvlText w:val="2.a."/>
      <w:lvlJc w:val="left"/>
      <w:pPr>
        <w:tabs>
          <w:tab w:val="num" w:pos="979"/>
        </w:tabs>
        <w:ind w:left="979" w:hanging="432"/>
      </w:pPr>
      <w:rPr/>
    </w:lvl>
    <w:lvl w:ilvl="3">
      <w:start w:val="2"/>
      <w:numFmt w:val="lowerLetter"/>
      <w:lvlText w:val="%4."/>
      <w:lvlJc w:val="left"/>
      <w:pPr>
        <w:tabs>
          <w:tab w:val="num" w:pos="1368"/>
        </w:tabs>
        <w:ind w:left="1368" w:hanging="288"/>
      </w:pPr>
      <w:rPr/>
    </w:lvl>
    <w:lvl w:ilvl="4">
      <w:start w:val="1"/>
      <w:numFmt w:val="none"/>
      <w:suff w:val="nothing"/>
      <w:lvlText w:val="3.a."/>
      <w:lvlJc w:val="left"/>
      <w:pPr>
        <w:tabs>
          <w:tab w:val="num" w:pos="792"/>
        </w:tabs>
        <w:ind w:left="792" w:hanging="432"/>
      </w:pPr>
      <w:rPr/>
    </w:lvl>
    <w:lvl w:ilvl="5">
      <w:start w:val="2"/>
      <w:numFmt w:val="lowerLetter"/>
      <w:lvlText w:val="%6."/>
      <w:lvlJc w:val="left"/>
      <w:pPr>
        <w:tabs>
          <w:tab w:val="num" w:pos="115"/>
        </w:tabs>
        <w:ind w:left="115" w:firstLine="1152"/>
      </w:pPr>
      <w:rPr/>
    </w:lvl>
    <w:lvl w:ilvl="6">
      <w:start w:val="1"/>
      <w:numFmt w:val="none"/>
      <w:suff w:val="nothing"/>
      <w:lvlText w:val="4.a."/>
      <w:lvlJc w:val="left"/>
      <w:pPr>
        <w:tabs>
          <w:tab w:val="num" w:pos="792"/>
        </w:tabs>
        <w:ind w:left="792" w:hanging="432"/>
      </w:pPr>
      <w:rPr/>
    </w:lvl>
    <w:lvl w:ilvl="7">
      <w:start w:val="2"/>
      <w:numFmt w:val="lowerLetter"/>
      <w:lvlText w:val="%8."/>
      <w:lvlJc w:val="left"/>
      <w:pPr>
        <w:tabs>
          <w:tab w:val="num" w:pos="1368"/>
        </w:tabs>
        <w:ind w:left="1368" w:hanging="288"/>
      </w:pPr>
      <w:rPr/>
    </w:lvl>
    <w:lvl w:ilvl="8">
      <w:start w:val="6"/>
      <w:numFmt w:val="decimal"/>
      <w:lvlText w:val="%9."/>
      <w:lvlJc w:val="left"/>
      <w:pPr>
        <w:tabs>
          <w:tab w:val="num" w:pos="547"/>
        </w:tabs>
        <w:ind w:left="979" w:hanging="432"/>
      </w:pPr>
      <w:rPr/>
    </w:lvl>
  </w:abstractNum>
  <w:abstractNum w:abstractNumId="183">
    <w:lvl w:ilvl="0">
      <w:start w:val="5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8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187">
    <w:lvl w:ilvl="0">
      <w:start w:val="3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</w:abstractNum>
  <w:abstractNum w:abstractNumId="189">
    <w:lvl w:ilvl="0">
      <w:start w:val="1"/>
      <w:numFmt w:val="none"/>
      <w:suff w:val="nothing"/>
      <w:lvlText w:val="6.a."/>
      <w:lvlJc w:val="left"/>
      <w:pPr>
        <w:tabs>
          <w:tab w:val="num" w:pos="972"/>
        </w:tabs>
        <w:ind w:left="972" w:firstLine="1008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0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7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1">
    <w:lvl w:ilvl="0">
      <w:start w:val="5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</w:abstractNum>
  <w:abstractNum w:abstractNumId="192">
    <w:lvl w:ilvl="0">
      <w:start w:val="13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7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none"/>
      <w:suff w:val="nothing"/>
      <w:lvlText w:val="8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9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7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5">
    <w:lvl w:ilvl="0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7"/>
      <w:numFmt w:val="decimal"/>
      <w:lvlText w:val="%4."/>
      <w:lvlJc w:val="left"/>
      <w:pPr>
        <w:tabs>
          <w:tab w:val="num" w:pos="432"/>
        </w:tabs>
        <w:ind w:left="432" w:hanging="432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4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979"/>
        </w:tabs>
        <w:ind w:left="979" w:hanging="432"/>
      </w:pPr>
      <w:rPr/>
    </w:lvl>
    <w:lvl w:ilvl="1">
      <w:start w:val="4"/>
      <w:numFmt w:val="decimal"/>
      <w:lvlText w:val="%2."/>
      <w:lvlJc w:val="left"/>
      <w:pPr>
        <w:tabs>
          <w:tab w:val="num" w:pos="1080"/>
        </w:tabs>
        <w:ind w:left="151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00">
    <w:lvl w:ilvl="0">
      <w:start w:val="4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1"/>
      <w:numFmt w:val="lowerLetter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203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3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4">
    <w:lvl w:ilvl="0">
      <w:start w:val="1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5">
    <w:lvl w:ilvl="0">
      <w:start w:val="1"/>
      <w:numFmt w:val="none"/>
      <w:suff w:val="nothing"/>
      <w:lvlText w:val="1.a."/>
      <w:lvlJc w:val="left"/>
      <w:pPr>
        <w:tabs>
          <w:tab w:val="num" w:pos="845"/>
        </w:tabs>
        <w:ind w:left="845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none"/>
      <w:suff w:val="nothing"/>
      <w:lvlText w:val="2.a."/>
      <w:lvlJc w:val="left"/>
      <w:pPr>
        <w:tabs>
          <w:tab w:val="num" w:pos="979"/>
        </w:tabs>
        <w:ind w:left="979" w:hanging="432"/>
      </w:pPr>
      <w:rPr/>
    </w:lvl>
    <w:lvl w:ilvl="3">
      <w:start w:val="2"/>
      <w:numFmt w:val="lowerLetter"/>
      <w:lvlText w:val="%4."/>
      <w:lvlJc w:val="left"/>
      <w:pPr>
        <w:tabs>
          <w:tab w:val="num" w:pos="1368"/>
        </w:tabs>
        <w:ind w:left="1368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6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3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8">
    <w:lvl w:ilvl="0">
      <w:start w:val="4"/>
      <w:numFmt w:val="decimal"/>
      <w:lvlText w:val="%1."/>
      <w:lvlJc w:val="left"/>
      <w:pPr>
        <w:tabs>
          <w:tab w:val="num" w:pos="720"/>
        </w:tabs>
        <w:ind w:left="360" w:hanging="144"/>
      </w:pPr>
      <w:rPr>
        <w:color w:val="000000"/>
      </w:rPr>
    </w:lvl>
  </w:abstractNum>
  <w:abstractNum w:abstractNumId="209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Bookman Old Style"/>
        <w:color w:val="000000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7.%3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Bookman Old Style"/>
        <w:color w:val="000000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Bookman Old Styl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0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8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0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1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1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13">
    <w:lvl w:ilvl="0">
      <w:start w:val="6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4">
    <w:lvl w:ilvl="0">
      <w:start w:val="1"/>
      <w:numFmt w:val="none"/>
      <w:suff w:val="nothing"/>
      <w:lvlText w:val="5.a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5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3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3"/>
      <w:numFmt w:val="none"/>
      <w:suff w:val="nothing"/>
      <w:lvlText w:val="5.a."/>
      <w:lvlJc w:val="left"/>
      <w:pPr>
        <w:tabs>
          <w:tab w:val="num" w:pos="432"/>
        </w:tabs>
        <w:ind w:left="432" w:hanging="432"/>
      </w:pPr>
      <w:rPr/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88"/>
      </w:pPr>
      <w:rPr/>
    </w:lvl>
    <w:lvl w:ilvl="7">
      <w:start w:val="4"/>
      <w:numFmt w:val="lowerLetter"/>
      <w:lvlText w:val="%8."/>
      <w:lvlJc w:val="left"/>
      <w:pPr>
        <w:tabs>
          <w:tab w:val="num" w:pos="432"/>
        </w:tabs>
        <w:ind w:left="432" w:hanging="288"/>
      </w:pPr>
      <w:rPr/>
    </w:lvl>
    <w:lvl w:ilvl="8">
      <w:start w:val="3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8">
    <w:lvl w:ilvl="0">
      <w:start w:val="1"/>
      <w:numFmt w:val="lowerLetter"/>
      <w:lvlText w:val="2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219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20">
    <w:lvl w:ilvl="0">
      <w:start w:val="1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1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1">
    <w:lvl w:ilvl="0">
      <w:start w:val="1"/>
      <w:numFmt w:val="lowerLetter"/>
      <w:lvlText w:val="7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8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9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Letter"/>
      <w:lvlText w:val="12.%6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2"/>
      <w:numFmt w:val="lowerLetter"/>
      <w:lvlText w:val="%7."/>
      <w:lvlJc w:val="left"/>
      <w:pPr>
        <w:tabs>
          <w:tab w:val="num" w:pos="576"/>
        </w:tabs>
        <w:ind w:left="576" w:hanging="288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4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225">
    <w:lvl w:ilvl="0">
      <w:start w:val="6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226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8">
    <w:lvl w:ilvl="0">
      <w:start w:val="1"/>
      <w:numFmt w:val="lowerLetter"/>
      <w:lvlText w:val="7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8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9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Letter"/>
      <w:lvlText w:val="12.%6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2"/>
      <w:numFmt w:val="lowerLetter"/>
      <w:lvlText w:val="%7."/>
      <w:lvlJc w:val="left"/>
      <w:pPr>
        <w:tabs>
          <w:tab w:val="num" w:pos="576"/>
        </w:tabs>
        <w:ind w:left="576" w:hanging="288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0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5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3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233">
    <w:lvl w:ilvl="0">
      <w:start w:val="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4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5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decimal"/>
      <w:lvlText w:val="%3."/>
      <w:lvlJc w:val="left"/>
      <w:pPr>
        <w:tabs>
          <w:tab w:val="num" w:pos="2412"/>
        </w:tabs>
        <w:ind w:left="241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6">
    <w:lvl w:ilvl="0">
      <w:start w:val="14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237">
    <w:lvl w:ilvl="0">
      <w:start w:val="12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8">
    <w:lvl w:ilvl="0">
      <w:start w:val="3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</w:abstractNum>
  <w:abstractNum w:abstractNumId="239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40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7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6"/>
      <w:numFmt w:val="none"/>
      <w:suff w:val="nothing"/>
      <w:lvlText w:val="8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2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2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0"/>
        <w:color w:val="000000"/>
      </w:rPr>
    </w:lvl>
    <w:lvl w:ilvl="5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88"/>
      </w:pPr>
      <w:rPr>
        <w:color w:val="000000"/>
      </w:rPr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8">
      <w:start w:val="3"/>
      <w:numFmt w:val="decimal"/>
      <w:lvlText w:val="%9.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89"/>
        </w:tabs>
        <w:ind w:left="821" w:hanging="432"/>
      </w:pPr>
      <w:rPr/>
    </w:lvl>
    <w:lvl w:ilvl="1">
      <w:start w:val="1"/>
      <w:numFmt w:val="none"/>
      <w:suff w:val="nothing"/>
      <w:lvlText w:val="2.a."/>
      <w:lvlJc w:val="left"/>
      <w:pPr>
        <w:tabs>
          <w:tab w:val="num" w:pos="1512"/>
        </w:tabs>
        <w:ind w:left="151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835"/>
        </w:tabs>
        <w:ind w:left="835" w:hanging="288"/>
      </w:pPr>
      <w:rPr/>
    </w:lvl>
    <w:lvl w:ilvl="3">
      <w:start w:val="1"/>
      <w:numFmt w:val="none"/>
      <w:suff w:val="nothing"/>
      <w:lvlText w:val="3.a."/>
      <w:lvlJc w:val="left"/>
      <w:pPr>
        <w:tabs>
          <w:tab w:val="num" w:pos="72"/>
        </w:tabs>
        <w:ind w:left="72" w:firstLine="1008"/>
      </w:pPr>
      <w:rPr/>
    </w:lvl>
    <w:lvl w:ilvl="4">
      <w:start w:val="2"/>
      <w:numFmt w:val="lowerLetter"/>
      <w:lvlText w:val="%5."/>
      <w:lvlJc w:val="left"/>
      <w:pPr>
        <w:tabs>
          <w:tab w:val="num" w:pos="648"/>
        </w:tabs>
        <w:ind w:left="648" w:hanging="288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6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</w:rPr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0"/>
      </w:rPr>
    </w:lvl>
    <w:lvl w:ilvl="2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>
        <w:sz w:val="20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979"/>
        </w:tabs>
        <w:ind w:left="979" w:hanging="432"/>
      </w:pPr>
      <w:rPr/>
    </w:lvl>
  </w:abstractNum>
  <w:abstractNum w:abstractNumId="249">
    <w:lvl w:ilvl="0">
      <w:start w:val="1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51">
    <w:lvl w:ilvl="0">
      <w:start w:val="15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52">
    <w:lvl w:ilvl="0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3">
    <w:lvl w:ilvl="0">
      <w:start w:val="5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8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5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  <w:color w:val="000000"/>
      </w:rPr>
    </w:lvl>
  </w:abstractNum>
  <w:abstractNum w:abstractNumId="256">
    <w:lvl w:ilvl="0">
      <w:start w:val="1"/>
      <w:numFmt w:val="none"/>
      <w:suff w:val="nothing"/>
      <w:lvlText w:val="4.a."/>
      <w:lvlJc w:val="left"/>
      <w:pPr>
        <w:tabs>
          <w:tab w:val="num" w:pos="979"/>
        </w:tabs>
        <w:ind w:left="979" w:hanging="432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5"/>
      <w:numFmt w:val="decimal"/>
      <w:lvlText w:val="%3."/>
      <w:lvlJc w:val="left"/>
      <w:pPr>
        <w:tabs>
          <w:tab w:val="num" w:pos="979"/>
        </w:tabs>
        <w:ind w:left="979" w:hanging="432"/>
      </w:pPr>
      <w:rPr/>
    </w:lvl>
    <w:lvl w:ilvl="3">
      <w:start w:val="1"/>
      <w:numFmt w:val="none"/>
      <w:suff w:val="nothing"/>
      <w:lvlText w:val="6.a."/>
      <w:lvlJc w:val="left"/>
      <w:pPr>
        <w:tabs>
          <w:tab w:val="num" w:pos="432"/>
        </w:tabs>
        <w:ind w:left="432" w:hanging="432"/>
      </w:pPr>
      <w:rPr/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88"/>
      </w:pPr>
      <w:rPr/>
    </w:lvl>
    <w:lvl w:ilvl="5">
      <w:start w:val="1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7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8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>
        <w:sz w:val="20"/>
        <w:i w:val="false"/>
        <w:b w:val="false"/>
        <w:szCs w:val="20"/>
      </w:r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Arial"/>
        <w:color w:val="000000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61">
    <w:lvl w:ilvl="0">
      <w:start w:val="1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</w:abstractNum>
  <w:abstractNum w:abstractNumId="262">
    <w:lvl w:ilvl="0">
      <w:start w:val="5"/>
      <w:numFmt w:val="none"/>
      <w:suff w:val="nothing"/>
      <w:lvlText w:val="7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3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65">
    <w:lvl w:ilvl="0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6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267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2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69">
    <w:lvl w:ilvl="0">
      <w:start w:val="3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</w:abstractNum>
  <w:abstractNum w:abstractNumId="270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88"/>
      </w:pPr>
      <w:rPr/>
    </w:lvl>
    <w:lvl w:ilvl="1">
      <w:start w:val="2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2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1">
    <w:lvl w:ilvl="0">
      <w:start w:val="1"/>
      <w:numFmt w:val="none"/>
      <w:suff w:val="nothing"/>
      <w:lvlText w:val="4.a."/>
      <w:lvlJc w:val="left"/>
      <w:pPr>
        <w:tabs>
          <w:tab w:val="num" w:pos="72"/>
        </w:tabs>
        <w:ind w:left="72" w:firstLine="1008"/>
      </w:pPr>
      <w:rPr/>
    </w:lvl>
    <w:lvl w:ilvl="1">
      <w:start w:val="2"/>
      <w:numFmt w:val="lowerLetter"/>
      <w:lvlText w:val="%2."/>
      <w:lvlJc w:val="left"/>
      <w:pPr>
        <w:tabs>
          <w:tab w:val="num" w:pos="1368"/>
        </w:tabs>
        <w:ind w:left="1368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2">
    <w:lvl w:ilvl="0">
      <w:start w:val="1"/>
      <w:numFmt w:val="none"/>
      <w:suff w:val="nothing"/>
      <w:lvlText w:val="9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504"/>
        </w:tabs>
        <w:ind w:left="504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3">
    <w:lvl w:ilvl="0">
      <w:start w:val="12"/>
      <w:numFmt w:val="none"/>
      <w:suff w:val="nothing"/>
      <w:lvlText w:val="1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7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4.a."/>
      <w:lvlJc w:val="left"/>
      <w:pPr>
        <w:tabs>
          <w:tab w:val="num" w:pos="432"/>
        </w:tabs>
        <w:ind w:left="432" w:hanging="432"/>
      </w:pPr>
      <w:rPr/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8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8">
    <w:lvl w:ilvl="0">
      <w:start w:val="1"/>
      <w:numFmt w:val="none"/>
      <w:suff w:val="nothing"/>
      <w:lvlText w:val="3.a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9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4"/>
      <w:numFmt w:val="decimal"/>
      <w:lvlText w:val="%3."/>
      <w:lvlJc w:val="left"/>
      <w:pPr>
        <w:tabs>
          <w:tab w:val="num" w:pos="432"/>
        </w:tabs>
        <w:ind w:left="432" w:hanging="432"/>
      </w:pPr>
      <w:rPr/>
    </w:lvl>
    <w:lvl w:ilvl="3">
      <w:start w:val="2"/>
      <w:numFmt w:val="decimal"/>
      <w:lvlText w:val="%4."/>
      <w:lvlJc w:val="left"/>
      <w:pPr>
        <w:tabs>
          <w:tab w:val="num" w:pos="288"/>
        </w:tabs>
        <w:ind w:left="288" w:hanging="288"/>
      </w:pPr>
      <w:rPr/>
    </w:lvl>
    <w:lvl w:ilvl="4">
      <w:start w:val="6"/>
      <w:numFmt w:val="decimal"/>
      <w:lvlText w:val="%5."/>
      <w:lvlJc w:val="left"/>
      <w:pPr>
        <w:tabs>
          <w:tab w:val="num" w:pos="288"/>
        </w:tabs>
        <w:ind w:left="288" w:hanging="288"/>
      </w:pPr>
      <w:rPr/>
    </w:lvl>
    <w:lvl w:ilvl="5">
      <w:start w:val="7"/>
      <w:numFmt w:val="decimal"/>
      <w:lvlText w:val="%6."/>
      <w:lvlJc w:val="left"/>
      <w:pPr>
        <w:tabs>
          <w:tab w:val="num" w:pos="432"/>
        </w:tabs>
        <w:ind w:left="432" w:hanging="432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1" w:hanging="0"/>
      <w:jc w:val="center"/>
      <w:outlineLvl w:val="4"/>
    </w:pPr>
    <w:rPr>
      <w:rFonts w:ascii="Tahoma" w:hAnsi="Tahoma" w:cs="Tahoma"/>
      <w:b/>
      <w:color w:val="000000"/>
      <w:lang w:val="sv-SE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2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3z0">
    <w:name w:val="WW8Num4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3z1">
    <w:name w:val="WW8Num43z1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cs="Bookman Old Styl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  <w:szCs w:val="20"/>
    </w:rPr>
  </w:style>
  <w:style w:type="character" w:styleId="WW8Num54z3">
    <w:name w:val="WW8Num54z3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0"/>
      <w:szCs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0"/>
      <w:szCs w:val="20"/>
    </w:rPr>
  </w:style>
  <w:style w:type="character" w:styleId="WW8Num80z2">
    <w:name w:val="WW8Num80z2"/>
    <w:qFormat/>
    <w:rPr>
      <w:color w:val="000000"/>
      <w:sz w:val="20"/>
      <w:szCs w:val="2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sz w:val="20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86z0">
    <w:name w:val="WW8Num8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6z1">
    <w:name w:val="WW8Num86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  <w:lang w:val="es-ES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Symbol" w:hAnsi="Symbol" w:cs="Symbol"/>
      <w:lang w:val="es-ES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2"/>
      <w:szCs w:val="22"/>
    </w:rPr>
  </w:style>
  <w:style w:type="character" w:styleId="WW8Num96z3">
    <w:name w:val="WW8Num96z3"/>
    <w:qFormat/>
    <w:rPr>
      <w:b w:val="false"/>
      <w:i w:val="false"/>
      <w:sz w:val="20"/>
      <w:szCs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2">
    <w:name w:val="WW8Num103z2"/>
    <w:qFormat/>
    <w:rPr>
      <w:sz w:val="22"/>
      <w:szCs w:val="22"/>
    </w:rPr>
  </w:style>
  <w:style w:type="character" w:styleId="WW8Num103z4">
    <w:name w:val="WW8Num103z4"/>
    <w:qFormat/>
    <w:rPr>
      <w:b w:val="false"/>
      <w:i w:val="false"/>
      <w:sz w:val="20"/>
      <w:szCs w:val="20"/>
    </w:rPr>
  </w:style>
  <w:style w:type="character" w:styleId="WW8Num103z5">
    <w:name w:val="WW8Num103z5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/>
  </w:style>
  <w:style w:type="character" w:styleId="WW8Num104z3">
    <w:name w:val="WW8Num104z3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0"/>
      <w:szCs w:val="20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20"/>
      <w:szCs w:val="20"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3z0">
    <w:name w:val="WW8Num11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3z1">
    <w:name w:val="WW8Num113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13z2">
    <w:name w:val="WW8Num113z2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Bookman Old Style" w:hAnsi="Bookman Old Style" w:cs="Bookman Old Styl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2"/>
      <w:szCs w:val="22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0"/>
      <w:szCs w:val="20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ahoma" w:hAnsi="Tahoma" w:cs="Tahoma"/>
      <w:sz w:val="20"/>
    </w:rPr>
  </w:style>
  <w:style w:type="character" w:styleId="WW8Num128z1">
    <w:name w:val="WW8Num128z1"/>
    <w:qFormat/>
    <w:rPr>
      <w:sz w:val="22"/>
      <w:szCs w:val="22"/>
    </w:rPr>
  </w:style>
  <w:style w:type="character" w:styleId="WW8Num128z4">
    <w:name w:val="WW8Num128z4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32z0">
    <w:name w:val="WW8Num132z0"/>
    <w:qFormat/>
    <w:rPr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color w:val="000000"/>
    </w:rPr>
  </w:style>
  <w:style w:type="character" w:styleId="WW8Num135z0">
    <w:name w:val="WW8Num13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38z0">
    <w:name w:val="WW8Num138z0"/>
    <w:qFormat/>
    <w:rPr>
      <w:b w:val="false"/>
      <w:i w:val="false"/>
      <w:color w:val="00000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53z1">
    <w:name w:val="WW8Num15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sz w:val="20"/>
      <w:szCs w:val="20"/>
    </w:rPr>
  </w:style>
  <w:style w:type="character" w:styleId="WW8Num157z1">
    <w:name w:val="WW8Num157z1"/>
    <w:qFormat/>
    <w:rPr>
      <w:b w:val="false"/>
      <w:i w:val="false"/>
      <w:sz w:val="20"/>
      <w:szCs w:val="20"/>
    </w:rPr>
  </w:style>
  <w:style w:type="character" w:styleId="WW8Num157z2">
    <w:name w:val="WW8Num157z2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63z0">
    <w:name w:val="WW8Num163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65z0">
    <w:name w:val="WW8Num16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  <w:sz w:val="20"/>
      <w:szCs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sz w:val="20"/>
      <w:szCs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  <w:sz w:val="20"/>
      <w:szCs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1z5">
    <w:name w:val="WW8Num191z5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3">
    <w:name w:val="WW8Num194z3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color w:val="000000"/>
    </w:rPr>
  </w:style>
  <w:style w:type="character" w:styleId="WW8Num208z0">
    <w:name w:val="WW8Num208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08z1">
    <w:name w:val="WW8Num208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26z0">
    <w:name w:val="WW8Num226z0"/>
    <w:qFormat/>
    <w:rPr>
      <w:b w:val="false"/>
      <w:i w:val="false"/>
      <w:sz w:val="22"/>
      <w:szCs w:val="22"/>
    </w:rPr>
  </w:style>
  <w:style w:type="character" w:styleId="WW8Num227z0">
    <w:name w:val="WW8Num227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28z0">
    <w:name w:val="WW8Num228z0"/>
    <w:qFormat/>
    <w:rPr/>
  </w:style>
  <w:style w:type="character" w:styleId="WW8Num228z3">
    <w:name w:val="WW8Num228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6z1">
    <w:name w:val="WW8Num236z1"/>
    <w:qFormat/>
    <w:rPr/>
  </w:style>
  <w:style w:type="character" w:styleId="WW8Num237z0">
    <w:name w:val="WW8Num237z0"/>
    <w:qFormat/>
    <w:rPr>
      <w:sz w:val="20"/>
      <w:szCs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color w:val="000000"/>
    </w:rPr>
  </w:style>
  <w:style w:type="character" w:styleId="WW8Num242z4">
    <w:name w:val="WW8Num242z4"/>
    <w:qFormat/>
    <w:rPr>
      <w:color w:val="000000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4">
    <w:name w:val="WW8Num244z4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20"/>
    </w:rPr>
  </w:style>
  <w:style w:type="character" w:styleId="WW8Num246z3">
    <w:name w:val="WW8Num246z3"/>
    <w:qFormat/>
    <w:rPr>
      <w:sz w:val="22"/>
      <w:szCs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  <w:color w:val="000000"/>
      <w:sz w:val="22"/>
      <w:szCs w:val="22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  <w:sz w:val="20"/>
      <w:szCs w:val="20"/>
    </w:rPr>
  </w:style>
  <w:style w:type="character" w:styleId="WW8Num258z0">
    <w:name w:val="WW8Num258z0"/>
    <w:qFormat/>
    <w:rPr>
      <w:rFonts w:ascii="Bookman Old Style" w:hAnsi="Bookman Old Style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2">
    <w:name w:val="WW8Num261z2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sz w:val="20"/>
      <w:szCs w:val="20"/>
    </w:rPr>
  </w:style>
  <w:style w:type="character" w:styleId="WW8Num264z1">
    <w:name w:val="WW8Num264z1"/>
    <w:qFormat/>
    <w:rPr>
      <w:b w:val="false"/>
      <w:i w:val="false"/>
      <w:sz w:val="22"/>
      <w:szCs w:val="22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color w:val="000000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sz w:val="20"/>
      <w:szCs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color w:val="000080"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8" w:hanging="418"/>
    </w:pPr>
    <w:rPr>
      <w:rFonts w:ascii="Arial" w:hAnsi="Arial" w:cs="Arial"/>
      <w:sz w:val="22"/>
      <w:lang w:val="fi-FI"/>
    </w:rPr>
  </w:style>
  <w:style w:type="paragraph" w:styleId="BodyTextIndent2">
    <w:name w:val="Body Text Indent 2"/>
    <w:basedOn w:val="Normal"/>
    <w:qFormat/>
    <w:pPr>
      <w:ind w:left="317" w:hanging="317"/>
    </w:pPr>
    <w:rPr>
      <w:rFonts w:ascii="Arial" w:hAnsi="Arial" w:cs="Arial"/>
      <w:sz w:val="22"/>
      <w:lang w:val="fi-FI"/>
    </w:rPr>
  </w:style>
  <w:style w:type="paragraph" w:styleId="BodyTextIndent3">
    <w:name w:val="Body Text Indent 3"/>
    <w:basedOn w:val="Normal"/>
    <w:qFormat/>
    <w:pPr>
      <w:ind w:left="459" w:hanging="425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317" w:leader="none"/>
      </w:tabs>
    </w:pPr>
    <w:rPr>
      <w:rFonts w:ascii="Arial" w:hAnsi="Arial" w:cs="Arial"/>
      <w:i/>
      <w:color w:val="FF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23:00Z</dcterms:created>
  <dc:creator> </dc:creator>
  <dc:description>selesai, dari maria - ga bisa dibenerin lagi...</dc:description>
  <cp:keywords/>
  <dc:language>en-US</dc:language>
  <cp:lastModifiedBy>Sola</cp:lastModifiedBy>
  <cp:lastPrinted>2007-07-12T07:58:00Z</cp:lastPrinted>
  <dcterms:modified xsi:type="dcterms:W3CDTF">2007-07-24T04:54:00Z</dcterms:modified>
  <cp:revision>67</cp:revision>
  <dc:subject/>
  <dc:title> </dc:title>
</cp:coreProperties>
</file>