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275660332"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488620303"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243049154"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881232150"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685986289"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807215477"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2110905727"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127339995"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933767129"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645987989"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1796298882"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224995043"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971427199"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2047043986"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970204251"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557251978"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543137524"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2093288184"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