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244454334"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1259470942"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1938987805"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195824847"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