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1080765050"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1301257675"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155478735"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762043617"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792565600"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958241241"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225661687"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2117803723"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585677223"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923717572"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1265591998"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