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752922442"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248380234"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509617215"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966835852"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767092854"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53762495"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748330276"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392037677"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542862481"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920577600"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562261408"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