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248061010"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504323768"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076459004"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035986061"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530435067"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2079957928"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113195425"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730093957"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012465440"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920465547"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049448743"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