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1948251155"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1162858023"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360206716"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508238028"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1801124848"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1084466937"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1274992155"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1009654830"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484201710"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636545622"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1128801352"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2145505739"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1134204880"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1351511426"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1593728812"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1873800253"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189510666"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236028392"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851772794"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