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42245545"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749128065"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1491211241"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128693661"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