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1217388754"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1018275694"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891321097"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488443636"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1426857929"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922892711"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14471212"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736346394"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2140520283"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689921596"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1675819120"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319393354"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653865380"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6031162"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1875466702"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317791877"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1574686486"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493963330"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979067713"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365915627"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1968942418"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2010765049"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212086289"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2019158073"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820536198"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964179149"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1234538855"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179354188"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1245796442"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1288627353"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961951417"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107157585"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270078833"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2002500214"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789125868"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1181123427"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1261178154"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1339474115"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1834926615"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1288639991"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1756817820"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834228083"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1228747265"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1966804090"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1459985291"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166033505"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29140212"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