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1311960827"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200877862"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10659757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1784775773"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892216263"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Wednesday, July 29,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