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g.Material  Requirement Pla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Material Requirement plan proses  yang biasa dipakai di dalam industri manufaktur yang telah menerapkan konsep ‘Just -in - Time’.Prinsip kerjanya  adalah sistem informasi dua arah On Line dan Real Time antara Factory dengan Supplier bahan baku / material , sistem informasi tersebut di rancang sedemikian sehingga waktu pengiriman dan kedatangan material sangat akurat , baik jenis , jumlah , maupun kualitasnya .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85pt;height:191.15pt" filled="f" o:ole="">
            <v:imagedata r:id="rId3" o:title=""/>
          </v:shape>
          <o:OLEObject Type="Embed" ProgID="" ShapeID="ole_rId2" DrawAspect="Content" ObjectID="_1144773035" r:id="rId2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Sehingga  material tersebut dapat langsung masuk ke production floor ,atau ‘Drop -to -Machine’ sehingga tidak diperlukan lagi gudang komponen untuk menampung sementara bahan baku yang masuk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3pt;height:208.35pt" filled="f" o:ole="">
            <v:imagedata r:id="rId5" o:title=""/>
          </v:shape>
          <o:OLEObject Type="Embed" ProgID="" ShapeID="ole_rId4" DrawAspect="Content" ObjectID="_1630791229" r:id="rId4"/>
        </w:object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h.Purchasing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Proses purchasing secara konvensional sangat sarat dengan proses administratif dengan basis kerja dokumen berupa kertas, dan biasanya juga melibatkan institusi keuangan ,misalnya perbankan sebagai media pembayaran dan garansi pembayara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Nusantara-21 dapat memberikan alternatif solusi berupa  pelayanan proses pembelian / transaksi  barang dengan proses elektronik , misalnya Electronics Commerce , atau E-Commerce. Mengingat bahwa Nusantara-21 juga akan mempunyai akses dengan jaringan Jalan Raya Informasi Regional dan Internasional , maka proses E-Commerce dapat  dilaksanakan dengan baik. Misalnya Tender dapat dilaksanakan secara Elektronik dimana dapat sekaligus di ‘Broadcast’ ke Supplier-Supplier tertentu ,sesuai dengan Mail-list kita dengan kualifikasi rekanan kelas tertentu , demikian pula proses Surat Penawaran Harga dapat dilakukan secara Elektronik dan dijamin kerahasiaannya ,sesuai dengan prosedur Tender konvensional , proses - proses selanjutnya tetap dapat dilakukan secara elektronik ,hal mana dijamin lebih cepat , akurat dan efisie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Terkait dengan proses Purchasing ,biasanya adalah proses Multi Sourcing , yang sangat sulit dan mahal apabila harus dilakukan secara konvensional ‘door - to door’ mendapatkan data - data kemampuan para supplier ,yang sebenarnya juga berubah terus secara dinamis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Melalui Nusantara -21 maka Industri dapat melakukan program Multi Sourcing dengan mudah .akurat dan murah,dengan Scope Dunia , mengingat komunikasi dan proses pengumpulan data kemampuan rekanan dapat mudah dan cepat ,dan ini tentu akan menghindarkan Industri dari kemungkinan pembelian komponen atau bahan baku yang berkategori obsolete.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15pt;height:203.25pt" filled="f" o:ole="">
            <v:imagedata r:id="rId7" o:title=""/>
          </v:shape>
          <o:OLEObject Type="Embed" ProgID="" ShapeID="ole_rId6" DrawAspect="Content" ObjectID="_1997679214" r:id="rId6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i.Inbound Material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Terkait dengan proses Purchasing ,adalah pengontrolan  perjalanan material bahan baku yang masuk ke pabrik ,atau Inbound Material , hal ini sangat penting dilakukan untuk mengontrol Inventory dan keakuratan proses ‘ Just - in - Time’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Heading1"/>
        <w:ind w:firstLine="720"/>
        <w:rPr/>
      </w:pPr>
      <w:r>
        <w:rPr/>
        <w:t xml:space="preserve">B. TAHAP </w:t>
      </w:r>
      <w:r>
        <w:rPr>
          <w:rFonts w:cs="Albertus Medium"/>
          <w:b w:val="false"/>
          <w:sz w:val="22"/>
        </w:rPr>
        <w:t xml:space="preserve">PRE AND POST MANUFACTURING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Untuk proses - proses dalam kategori ‘Pre and Post’ manufacturing ,biasanya memerlukan saluran Informasi yang lebih lebar , karena akan melibatkan komunikasi </w:t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lanjutnya ,akan dibahas lebih datail beberapa proses ‘Pre and Post Manufacturing’ yang dibagai dalam beberapa kategori yaitu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Research and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System Integratio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Maintenance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Repai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Joint Research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Di dalam suatu Industri Manufaktur yang lengkap dan maju  , diperlukan aktifitas Research. Adalah sudah umum saat ini ditemui ,berkat adanya jaringan komunikasi dunia yang menghubungkan pusat - pusat unggulan dunia , beberapa pusat Research mengadakan kegiatan bersama yang disebut Joint Research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idalam kegiatan Joint Research ini diperlukan pertukaran informasi baik berupa suara ,gambar maupun data ,secara Real Time - Interaktif ,sehingga  jelas disini dibutuhkan sarana infrastruktur komunikasi  pita leba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Tele Desig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agian dari kegiatan Product Development adalah  Tele Design  ,hal ini disebabkan karena adanya program Joint Development yang melibatkan dua Industri atau lebih , sebagaimana halnya Joint Research ,maka Tele Design juga memerlukan sarana Infrastruktur Komunikasi pita lebar , Real Time - Interaktif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New Product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Adalah proses internal Industri yang menerapkan prinsip ‘Concurent Engineering’ ,dimana proses - proses Product Development , Marketing ,Production ,Technical Services disiapkan dalam suatu aliran proses paralel yang dikontrol oleh seorang Program Manager. Sistem Informasi status report dari masing - masing sub proses dipantau dan dikendalikan secara terpadu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Strategic Partnership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dalah proses pemilihan  mitra strategis untuk proses Joint Research atau Joint Development . proses pemilihan melibatkan pertukaran Informasi masing - masing perusahaan sebagai materi untuk Investigasi kelaikan Mitra St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lbertus Medium" w:hAnsi="Albertus Medium" w:cs="Albertus Medium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07:00Z</dcterms:created>
  <dc:creator>MS OFFICE 97</dc:creator>
  <dc:description/>
  <dc:language>en-US</dc:language>
  <cp:lastModifiedBy>MS OFFICE 97</cp:lastModifiedBy>
  <dcterms:modified xsi:type="dcterms:W3CDTF">1998-06-08T18:39:00Z</dcterms:modified>
  <cp:revision>6</cp:revision>
  <dc:subject/>
  <dc:title> </dc:title>
</cp:coreProperties>
</file>