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403409287"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522233794"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854916344"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1015867277"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617218544"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66899956"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486870653"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848374366"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768814832"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520453755"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553233285"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330809617"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689735201"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255158578"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641473921"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416790613"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