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382374782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84470425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318369170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293884991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87632446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