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07079308"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612607387"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767429630"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