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b/>
          <w:b/>
          <w:sz w:val="22"/>
        </w:rPr>
      </w:pPr>
      <w:r>
        <w:rPr>
          <w:rFonts w:cs="Albertus Medium" w:ascii="Albertus Medium" w:hAnsi="Albertus Medium"/>
          <w:b/>
          <w:sz w:val="22"/>
        </w:rPr>
        <w:t>BAB V</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APLIKASI MANUFAKTUR </w:t>
      </w:r>
    </w:p>
    <w:p>
      <w:pPr>
        <w:pStyle w:val="Normal"/>
        <w:jc w:val="center"/>
        <w:rPr>
          <w:rFonts w:ascii="Albertus Medium" w:hAnsi="Albertus Medium" w:cs="Albertus Medium"/>
          <w:sz w:val="22"/>
        </w:rPr>
      </w:pPr>
      <w:r>
        <w:rPr>
          <w:rFonts w:cs="Albertus Medium" w:ascii="Albertus Medium" w:hAnsi="Albertus Medium"/>
          <w:b/>
          <w:sz w:val="22"/>
        </w:rPr>
        <w:t>PADA NUSANTARA-21</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1. Sasaran Masa Dep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Visi masa depan dari suatu IIN yang maju yang mendukung industri manufaktur adalah berupa suatu jaringan komunikasi yang dapat diakses secara luas dan interoperable , aplikasi yang mudah menggunakannya yang dapat dijalankan di sembarang tipe komputer yang tersedia , suatu kumpulan yang lengkap dan beraneka-ragam dari perpustakaan digital  , database informasi ,dan jasa informasi ; dengan sejumlah operator tenaga pendukung yang terlatih.</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dapat mewujudkan visi ini membutuhkan 2 tahap sasaran yaitu sasaran jangka pendek d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1.1.  Sasaran Jangka  Pendek</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asaran jangka pendek dari IIN untuk manufaktur , utamanya bagi  industri kecil dan menengah , yang pertama adalah untuk memiliki informasi yang cukup untuk melakukan investasi yang memadai baik pada teknologi informasi yang eksisting maupun yang canggih dengan maksud memodernisir cara-cara manufaktur yang sekarang secepat mungkin. Investasi dalam otomatisasi dan teknologi jaringan yang berlanjut dan meluas akan memungkinkan perusahaan melakukan perampingan proses bisnis dan manufaktur .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kan tetapi tidak hanya itu saja , perusahaan harus juga melakukan perubahan dalam manajemen , budaya peruahaan , pengembangan organisasi , dan faktor-faktor non-teknis  lainnya di seluruh lini perusahaan untuk menjaga daya saing . Melalui penggunaan teknologi informasi , para manajer maupun karyawan pelaksana semuanya dapat meningkatkan rasa nyamannya terhadap teknologi informasi, sehingga mulai dapat melihat manfaat dari mengelola informasi sebagai asset strategis, dan yang paling penting adalah menempatkan mereka dalam posisi yang dapat mengambil manfaat dari perangkat IIN yang ada untuk memecahkan masalah-masalah bisnis yang nyata dan dapat menghadapi tantangan persaingan bisnis yang semakin meningkat.</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kedua dan yang masih berhubungan dengan yang pertama adalah agar para industri manufaktur dapat menggunakan  perangkat dan jasa eksisting, dikombinasikan dengan otomatisasi  dan teknologi jaringan untuk memajukan upaya modernisasi bisnis mereka. Tools IIN untuk analisis dan silumasi , penilaian mutu, dan manajemen data dan jasa IIN yang memungkinkan automated billing , konversi data , dan on-line search dari database dan directories , memungkinkan manufaktur untuk mnerampingkan operasinya . Penggunaan teknologi informasi dikombinasikan dengan  tools dan jasa IIN ,memungkinkan manufaktur untuk lebih memahami kebutuhan dan aliran  informasinya sendiri maupun mitranya  dan untuk melihat nilai dari infrastruktur informasi yang modern terhadap operasi bisnisnya. Sebagai hasilnya , risiko dan ketidakpastian dari penambahan investasi dapat dikurangi sementara peran informasi sebagai aset strategis semakin lebih jel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Untuk mewujudkan sasaran jangka pendek , tools dan jasa awal IIN harus mendukung fungsi-fungsi manufaktur sebagai berikut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3"/>
        </w:numPr>
        <w:rPr>
          <w:rFonts w:ascii="Albertus Medium" w:hAnsi="Albertus Medium" w:cs="Albertus Medium"/>
          <w:sz w:val="22"/>
        </w:rPr>
      </w:pPr>
      <w:r>
        <w:rPr>
          <w:rFonts w:cs="Albertus Medium" w:ascii="Albertus Medium" w:hAnsi="Albertus Medium"/>
          <w:sz w:val="22"/>
        </w:rPr>
        <w:t>Transmisi, translasi, pertukaran dan down-load dari data rancangbangun elektronik dalam format IGES (Initial Graphic Exchange Specification), data mengenai produk dalam format STEP, dan data transaksi bisnis dalam format EDI ( Electronic Data Interchange);</w:t>
      </w:r>
    </w:p>
    <w:p>
      <w:pPr>
        <w:pStyle w:val="TextBody"/>
        <w:numPr>
          <w:ilvl w:val="0"/>
          <w:numId w:val="3"/>
        </w:numPr>
        <w:rPr>
          <w:rFonts w:ascii="Albertus Medium" w:hAnsi="Albertus Medium" w:cs="Albertus Medium"/>
          <w:sz w:val="22"/>
        </w:rPr>
      </w:pPr>
      <w:r>
        <w:rPr>
          <w:rFonts w:cs="Albertus Medium" w:ascii="Albertus Medium" w:hAnsi="Albertus Medium"/>
          <w:sz w:val="22"/>
        </w:rPr>
        <w:t>Proses pengajuan proposal, tender , penagihan dan pembayaran secara elektronik;</w:t>
      </w:r>
    </w:p>
    <w:p>
      <w:pPr>
        <w:pStyle w:val="TextBody"/>
        <w:numPr>
          <w:ilvl w:val="0"/>
          <w:numId w:val="3"/>
        </w:numPr>
        <w:rPr>
          <w:rFonts w:ascii="Albertus Medium" w:hAnsi="Albertus Medium" w:cs="Albertus Medium"/>
          <w:sz w:val="22"/>
        </w:rPr>
      </w:pPr>
      <w:r>
        <w:rPr>
          <w:rFonts w:cs="Albertus Medium" w:ascii="Albertus Medium" w:hAnsi="Albertus Medium"/>
          <w:sz w:val="22"/>
        </w:rPr>
        <w:t>Konversi dan translasi data, termasuk data-data legacy (Computer-Aided-xxx);</w:t>
      </w:r>
    </w:p>
    <w:p>
      <w:pPr>
        <w:pStyle w:val="TextBody"/>
        <w:numPr>
          <w:ilvl w:val="0"/>
          <w:numId w:val="3"/>
        </w:numPr>
        <w:rPr>
          <w:rFonts w:ascii="Albertus Medium" w:hAnsi="Albertus Medium" w:cs="Albertus Medium"/>
          <w:sz w:val="22"/>
        </w:rPr>
      </w:pPr>
      <w:r>
        <w:rPr>
          <w:rFonts w:cs="Albertus Medium" w:ascii="Albertus Medium" w:hAnsi="Albertus Medium"/>
          <w:sz w:val="22"/>
        </w:rPr>
        <w:t>Otomatisasi proses perubahan rancangbangun dan engineering;</w:t>
      </w:r>
    </w:p>
    <w:p>
      <w:pPr>
        <w:pStyle w:val="TextBody"/>
        <w:numPr>
          <w:ilvl w:val="0"/>
          <w:numId w:val="3"/>
        </w:numPr>
        <w:rPr>
          <w:rFonts w:ascii="Albertus Medium" w:hAnsi="Albertus Medium" w:cs="Albertus Medium"/>
          <w:sz w:val="22"/>
        </w:rPr>
      </w:pPr>
      <w:r>
        <w:rPr>
          <w:rFonts w:cs="Albertus Medium" w:ascii="Albertus Medium" w:hAnsi="Albertus Medium"/>
          <w:sz w:val="22"/>
        </w:rPr>
        <w:t>Distribusi dari fungsi-fungsi produksi dan rancangbangun;</w:t>
      </w:r>
    </w:p>
    <w:p>
      <w:pPr>
        <w:pStyle w:val="TextBody"/>
        <w:numPr>
          <w:ilvl w:val="0"/>
          <w:numId w:val="2"/>
        </w:numPr>
        <w:rPr>
          <w:rFonts w:ascii="Albertus Medium" w:hAnsi="Albertus Medium" w:cs="Albertus Medium"/>
          <w:sz w:val="22"/>
        </w:rPr>
      </w:pPr>
      <w:r>
        <w:rPr>
          <w:rFonts w:cs="Albertus Medium" w:ascii="Albertus Medium" w:hAnsi="Albertus Medium"/>
          <w:sz w:val="22"/>
        </w:rPr>
        <w:t>Mencari, mengidentifikasi, berkomunikasi dan mengkoordiniir para calon pelanggan, pemasok,   mitra dan yang terkait lainnya;</w:t>
      </w:r>
    </w:p>
    <w:p>
      <w:pPr>
        <w:pStyle w:val="TextBody"/>
        <w:numPr>
          <w:ilvl w:val="0"/>
          <w:numId w:val="2"/>
        </w:numPr>
        <w:rPr>
          <w:rFonts w:ascii="Albertus Medium" w:hAnsi="Albertus Medium" w:cs="Albertus Medium"/>
          <w:sz w:val="22"/>
        </w:rPr>
      </w:pPr>
      <w:r>
        <w:rPr>
          <w:rFonts w:cs="Albertus Medium" w:ascii="Albertus Medium" w:hAnsi="Albertus Medium"/>
          <w:sz w:val="22"/>
        </w:rPr>
        <w:t>Konsep-konsep perencanaan beserta implementasinya yang lebih moder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Agar efektif , tools dan jasa IIN haruslah transparan, mudah dipakai, aman, dan cost-effective. Sebagai contoh tools dan jasa awal dapat dilihat pada Tabel          dibawah ini.</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 xml:space="preserve">Sementara beberapa tools dan jasa telah tersedia , yang lainnya masih perlu dibuat. Hampir semua masih perlu diperbaiki, diperkaya dan diperluas  sejalan dengan kemajuan IIN. Kemudian, sejalan dengan meningkatnya investasi perusahaan di bidang teknologi informasi dan semakin terbiasa dengan kemampuan IIN, tambahan tools dan jasa </w:t>
      </w:r>
    </w:p>
    <w:p>
      <w:pPr>
        <w:pStyle w:val="TextBody"/>
        <w:rPr>
          <w:rFonts w:ascii="Albertus Medium" w:hAnsi="Albertus Medium" w:cs="Albertus Medium"/>
          <w:sz w:val="22"/>
        </w:rPr>
      </w:pPr>
      <w:r>
        <w:rPr>
          <w:rFonts w:cs="Albertus Medium" w:ascii="Albertus Medium" w:hAnsi="Albertus Medium"/>
          <w:sz w:val="22"/>
        </w:rPr>
        <w:t>baru akan diperlukan.  Dengan demikian, sebagai sasaran tambahan untuk jangka pendek adalah rancangbangun, pengembangan, pengujian, implementasi dan penggunaan aplikasi-aplikasi baru dari IIN untuk manufaktur. Sebagian besar dari aplikasi akan di-drive oleh para pemakai yang akan bekerjasama dengan perusahaan dan para pemasoknya untuk mendefinisikan kebutuhan informasi , mengembangkan , menguji dan mengimplementasikannya.</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Tabel … Contoh Tools dan jasa IIN awal untuk manufaktur</w:t>
      </w:r>
    </w:p>
    <w:p>
      <w:pPr>
        <w:pStyle w:val="TextBody"/>
        <w:rPr>
          <w:rFonts w:ascii="Albertus Medium" w:hAnsi="Albertus Medium" w:cs="Albertus Medium"/>
          <w:sz w:val="22"/>
        </w:rPr>
      </w:pPr>
      <w:r>
        <w:rPr>
          <w:rFonts w:cs="Albertus Medium" w:ascii="Albertus Medium" w:hAnsi="Albertus Medium"/>
          <w:sz w:val="22"/>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Tool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Services</w:t>
            </w:r>
          </w:p>
        </w:tc>
      </w:tr>
      <w:tr>
        <w:trPr>
          <w:trHeight w:val="242"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rocess Analysi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w:t>
            </w:r>
          </w:p>
        </w:tc>
      </w:tr>
      <w:tr>
        <w:trPr>
          <w:trHeight w:val="233"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storage, management, retrieval and trac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 Procurement inform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Mail</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Forums and Bulletin Board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 xml:space="preserve">Design </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st Practices databa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Quality Assessment</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Convers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Search</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Training and Outreach</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odeling and Simulatio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Bidding Networks and Servic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Software toolkits and librarie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Teleconferenc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nchmar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irectories (White and Yellow P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anagement and Organizational Desig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arts Catalogu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lann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Referral Services</w:t>
            </w:r>
          </w:p>
        </w:tc>
      </w:tr>
    </w:tbl>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Baik pada industri kecil maupun besar, adopsi dan deployment dari teknologi manufaktur dan penggunaan aplikasi IIN akan berlangsung secara inkremental.</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b/>
        <w:t>Sasaran jangka pendek keempat adalah untuk memantapkan keseluruhan proses ini, mendorong industri untuk menerapkan teknologi dan menggunakan IIN lebih cepat dari apa yan telah pernah dilakukan sebelumnya. Pada saat yang sama , adalah perlu bagi industri untuk berpikir secara strategis mengenai investasinya dalam teknologi, tools dan jasa  infrastruktur informasi , membuat semua investasi tersebut dalam konteks suatu strategi jangka panjang perusahaan yang menekankan peranan dari manajemen informasi serta penggunaannya dalam persaingan ekonomi di masa depa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Ujicoba teknik-teknik manufaktur yang canggih seperti teknik Enterprise Integration, dan “agile” manufacturing misalnya akan membantu industri melihat manfaat kombinasi teknologi informasi dan teknologi manufaktur yang semakin terpadu di masa depan. Hal ini juga akan mendorong para industri </w:t>
      </w:r>
    </w:p>
    <w:p>
      <w:pPr>
        <w:pStyle w:val="TextBody"/>
        <w:ind w:firstLine="720"/>
        <w:rPr>
          <w:rFonts w:ascii="Albertus Medium" w:hAnsi="Albertus Medium" w:cs="Albertus Medium"/>
          <w:sz w:val="22"/>
        </w:rPr>
      </w:pPr>
      <w:r>
        <w:rPr>
          <w:rFonts w:cs="Albertus Medium" w:ascii="Albertus Medium" w:hAnsi="Albertus Medium"/>
          <w:sz w:val="22"/>
        </w:rPr>
        <w:t>dalam merencanakan investasi jangka panjangya.  Agar industri terhindar dari investasi yang tidak terpadu  sehinggga menyebabkan terjadinya “islands of automations” , para industri manufaktur, pemasok teknologi informasi , dan pemerintah harus mendorong inisiatif untuk mengembangkan dan mengimplementasikan pilot-projects dan test-beds berbagai teknologi d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sz w:val="22"/>
        </w:rPr>
      </w:pPr>
      <w:r>
        <w:rPr>
          <w:rFonts w:cs="Albertus Medium" w:ascii="Albertus Medium" w:hAnsi="Albertus Medium"/>
          <w:b/>
          <w:sz w:val="22"/>
        </w:rPr>
        <w:t>1.2.  Sasar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puncak dari semua rencana pengembangan dan implentasi aplikasi IIN yung mutakhir untuk manufaktur tidak lain adalah untuk memberikan kemampuan bagi  industri manufaktur kita memenangkan persaingan dalam percaturan bisnis global.  Ada sejumlah isu teknis maupun non-teknis yang perlu dikaji untuk mewujudkan visi aplikasi mutakhir IIN untuk industri manufaktur ini. Sasaran pokoknya adalah bagaimana membangun standard untuk data mengenai produk dan bisnis, interface jaringan, dan praktek-praktek bisnis dan engineering.</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Meskipun innovasi-innovasi baru dalam teknologi produk dan proses adalah penting untuk keberhasilan ekonomi, namun standard merupakan hal pokok. Tanpa standard, kerjasama dan kolaborasi yang efektif dan efisien tidak akan terjadi. Sesungguhnya, semua teknologi manufaktur yang mutakhir seperti “agile” dan virtual manufacturing  tidak akan dapat diimplementasikan tanpa adanya standard , seperti juga halnya dengan penerapan transaksi bisnis dan keuangan secara elektronik.</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tandard memungkinkan komunikasi dan pengambilan keputusan yang cepat dan berulang . Meskipun perlindungan hak atas kekayaan intelektual adalah penting dalam menumbuhkan persaingan dan innovasi , kadang-kadang dapat juga menimbulkan hambatan-hambatan yang tidak perlu pada prinsip persaingan pasar . Sebagai contoh , beberapa format data yang bersifat proprietary , persyaratan-persyaratan format laporan dan hardware yang tidak kompatibel, serta jaringan pasokan dan distribusi yang kaku lebih bersifat menghambat daripada mendorong kerjasama dan lebih bersifat membatasi daripada memperbaiki kecepatan, ketepatan , dan fleksibilitas dari transaksi antara pemasok dan pelanggan.  Sebaliknya , standard akan membuka peluang yang lebih besar  bagi industri kecil dan menengah untuk memasuki bisnis yang selama ini tertutup hanya untuk kelompok terbatas saja. Disamping itu, standard akan mengurangi risiko investasi bagi sistem dan produk yang kompleks , sehingga memungkinkan penetrasi dan penyebaran teknologi produk dan proses baru lebih cepat.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semua itu, pembentukan suatu standard format data, network interoperability dan praktek bisnis dan engineering secara internasional adalah vital bagi keberhasilan jangka panjang penerapan aplikasi manufaktur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esuai dengan prinsip bahwa sektor swasta lah yang harus berperan utama dalam perwujudan IIN, maka sektor swasta pula yang harus memainkan peranan penting dalam pengembangan dan implementasi standard tersebut.. Pemerintah sebaliknya dapat dan harus mempromosikan secara agresif kegiatan standard yang dilakukan swasta tersebut dan membantunya dalam penegembangan dan penggunaannya.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Sasaran jangka panjang lainnya yang penting adalah bagaimana  membangun kemampuan   untuk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7"/>
        </w:numPr>
        <w:rPr>
          <w:rFonts w:ascii="Albertus Medium" w:hAnsi="Albertus Medium" w:cs="Albertus Medium"/>
          <w:sz w:val="22"/>
        </w:rPr>
      </w:pPr>
      <w:r>
        <w:rPr>
          <w:rFonts w:cs="Albertus Medium" w:ascii="Albertus Medium" w:hAnsi="Albertus Medium"/>
          <w:sz w:val="22"/>
        </w:rPr>
        <w:t>Memahami bagaimana informasi diserap, dipilah, diakses dan digunakan;</w:t>
      </w:r>
    </w:p>
    <w:p>
      <w:pPr>
        <w:pStyle w:val="TextBody"/>
        <w:numPr>
          <w:ilvl w:val="0"/>
          <w:numId w:val="7"/>
        </w:numPr>
        <w:rPr>
          <w:rFonts w:ascii="Albertus Medium" w:hAnsi="Albertus Medium" w:cs="Albertus Medium"/>
          <w:sz w:val="22"/>
        </w:rPr>
      </w:pPr>
      <w:r>
        <w:rPr>
          <w:rFonts w:cs="Albertus Medium" w:ascii="Albertus Medium" w:hAnsi="Albertus Medium"/>
          <w:sz w:val="22"/>
        </w:rPr>
        <w:t>Menjamin keamanan dan integritas data, dan melindungi hak atas kekayaan intelektual;</w:t>
      </w:r>
    </w:p>
    <w:p>
      <w:pPr>
        <w:pStyle w:val="TextBody"/>
        <w:numPr>
          <w:ilvl w:val="0"/>
          <w:numId w:val="7"/>
        </w:numPr>
        <w:rPr>
          <w:rFonts w:ascii="Albertus Medium" w:hAnsi="Albertus Medium" w:cs="Albertus Medium"/>
          <w:sz w:val="22"/>
        </w:rPr>
      </w:pPr>
      <w:r>
        <w:rPr>
          <w:rFonts w:cs="Albertus Medium" w:ascii="Albertus Medium" w:hAnsi="Albertus Medium"/>
          <w:sz w:val="22"/>
        </w:rPr>
        <w:t>Memverifikasi (mensertifikasi) conformance dan compliance terhadap standard-standard IIN;</w:t>
      </w:r>
    </w:p>
    <w:p>
      <w:pPr>
        <w:pStyle w:val="TextBody"/>
        <w:numPr>
          <w:ilvl w:val="0"/>
          <w:numId w:val="7"/>
        </w:numPr>
        <w:rPr>
          <w:rFonts w:ascii="Albertus Medium" w:hAnsi="Albertus Medium" w:cs="Albertus Medium"/>
          <w:sz w:val="22"/>
        </w:rPr>
      </w:pPr>
      <w:r>
        <w:rPr>
          <w:rFonts w:cs="Albertus Medium" w:ascii="Albertus Medium" w:hAnsi="Albertus Medium"/>
          <w:sz w:val="22"/>
        </w:rPr>
        <w:t>Menggunakan benchmarking dan metrik lainnya untuk menilai posisi daya saing dan mengevaluasi alternatif jasa dan pemasok;</w:t>
      </w:r>
    </w:p>
    <w:p>
      <w:pPr>
        <w:pStyle w:val="TextBody"/>
        <w:numPr>
          <w:ilvl w:val="0"/>
          <w:numId w:val="7"/>
        </w:numPr>
        <w:rPr>
          <w:rFonts w:ascii="Albertus Medium" w:hAnsi="Albertus Medium" w:cs="Albertus Medium"/>
          <w:sz w:val="22"/>
        </w:rPr>
      </w:pPr>
      <w:r>
        <w:rPr>
          <w:rFonts w:cs="Albertus Medium" w:ascii="Albertus Medium" w:hAnsi="Albertus Medium"/>
          <w:sz w:val="22"/>
        </w:rPr>
        <w:t>Menyelenggarakan pendidikan, pelatihan, dan pemagangan yang memadai, untuk mengatasi hambatan-hambatan sosial, manajerial, dan ekonomi  dalam memanfaatkan IIN ( termasuk dampak keuangan dan jastifikasi bisnis) ;</w:t>
      </w:r>
    </w:p>
    <w:p>
      <w:pPr>
        <w:pStyle w:val="TextBody"/>
        <w:numPr>
          <w:ilvl w:val="0"/>
          <w:numId w:val="7"/>
        </w:numPr>
        <w:rPr>
          <w:rFonts w:ascii="Albertus Medium" w:hAnsi="Albertus Medium" w:cs="Albertus Medium"/>
          <w:sz w:val="22"/>
        </w:rPr>
      </w:pPr>
      <w:r>
        <w:rPr>
          <w:rFonts w:cs="Albertus Medium" w:ascii="Albertus Medium" w:hAnsi="Albertus Medium"/>
          <w:sz w:val="22"/>
        </w:rPr>
        <w:t>Menjaga program litbang jangka panjang dan komitmen kepada teknologi manufaktur  mutakhir , dengan dukungan dari berbagai inisiatif maupun pilot-project yang direncanakan swasta bersama pemerinta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2.   Bagaimana kita dapat mencapai sasaran tersebut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Agar IIN dapat berhasil, sektor swasta lah semestinya yang memiliki dan mengoperasikannya; mengembangkan, merancang, dan mengimplementasikan aplikasinya; dan melaksanakan sebagian besar dari investasinya. Untuk mewujudkan visi IIN ini, ada beberapa hambatan yang menonjol dalam hal  ini, sebagian bersifat teknis, sebagian budaya, dan sebagian keuangan . Misalnya , sebagian terbesar dari industri kecil dan menengah di Indonesia , tidak memiliki baik keahlian, waktu, dan juga sumber daya untuk memodernisir proses manufakturnya jikalau tidak dibantu oleh pihak lain yang berkompeten.</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Demikian pula, baik industri besar maupun kecil sama-sama menemui kesulitan dalam mengidentifikasi dan memahami trend teknologi , menyusun model perencanaan strategis dan pengambilan keputusan investasi yang memadai, mengimpelementasikan teknologi baru dan bermigrasi dari sistem lama (legacy), dan yang terpenting adalah, mengembangkan suatu business case yang komprehensif yang mampu menggabungkan semua faktor-faktor tersebut diat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Hambatan lainnya didalam mewujudkan visi IIN untuk aplikasi manfukatur adalah tiadanya pengalaman dengan komputer maupun teknologi informasi lainnya dan persepsi bahwa aplikasi manufaktur yang modern akan mengancam kehidupan industri tradisional. Dengan demikan, keakraban, penerimaan dan kenyamanan bekerjan dengan teknologi informasi serta peluang yang untuk meningkatkan kinerja ekonomi dan daya saing manufaktur adaalah mutlak dalam rangka mengembangkan kemampuan IIN manufaktur yang maju.</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elanjutnya, para industri manufaktur harus pula meningkatkan upaya pendidikan dan pelatihan untuk menjamin agar para pekerja dan manajernya siap menggunakan dan merasa nyaman bekerja dengan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Peranan pemerintah adalah untuk membantu sektor swasta mengatasi hal-hal seperti ini dan hambatan-hambatan lainnya agar IIN yang maju dapat terwujud.  Pemerintah harus menyediakan suatu lingkungan dimana sektor swasta dapat memimpin didepan, mencari jalan keluar mengatasi kegagalan dalam pasar yang sering terjadi seperti  tingkat investasi, , penerapan teknologi informasi , standard maupun kegiatan litbang yang sangat rendah. Agar visi IIN dalam manufaktur menjadi kenyataan dan untuk memenuhi sasaran jangka pendek dan panjang tersebut diatas  contoh-contoh  kegiatan yang dipelopori swasta maupun pemerintah dinegara maju seperti Amerika Serikat yang dipaparkan dibawah ini perlu kita kaji untuk diterapkan pula di negara kita.</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 xml:space="preserve">Modernisasi proses manufaktur yang terus berlanjut, terutama melalui investasi secara inkremental oleh industri kecil dan menengah dalam teknologi manufaktur yang sesuai, adalah merupakan suatu dasar dalam membangun suatu basis industri yang kuat, berdaya saing tinggi dan berkelanjutan (sustainable). Indikasi awal menunjukkan bahwa program-program yang dipelopori pemerintah seperti misalnya  Manufacturing Extension Porgram (MEP) di Amerika Serikat dan berbagai upaya sejenis di berbagai negara maju lainnya sangat membantu industri  manufaktur melakukan investasi dan menerapkan teknologi manufaktur yang tepat , termasuk investasi untuk perangkat telekomunikasi , perangkat keras komputer dan aplikasi software untuk IIN. </w:t>
      </w:r>
    </w:p>
    <w:p>
      <w:pPr>
        <w:pStyle w:val="TextBody"/>
        <w:ind w:firstLine="360"/>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Dalam paradigma manufaktur yang baru , faktor-faktor yang menentukan daya saing – seperti feleksibilitas, daya tanggap, time-to-market, biaya, dan mutu – semuanya tergantung pada  bagaimana kita memanipulasi, mengendalikan, mengelola dan memanfaatkan informasi secara efisien. Oleh karena itu, informasi adalah merupakan aset strartegis perusahaan. Meskipun cukup banyak perusahaan berkeinginan untuk memodernisir perangkat dan prosesnya , mereka sering menemukan kesulitan dalam membeli, memasang dan mengkofigurasikan perangkat-perangkat baru untuk dapat bekerja sama dengan perangkat-perangkat lama , demikian pula   memikirkan investasi jangka pendek untuk perangkat-perangkat dan kemampuan baru tersebut dalam konteks strategi investasi jangka panjang yang mencakup seluruh perusahaan. Dalam hal ini upaya pemerintah seperti MEP yang dicontohkan diatas dapat membantu industri kecil dan menengah dalam mengambil keputusan yang tepat.</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6"/>
        </w:numPr>
        <w:rPr>
          <w:rFonts w:ascii="Albertus Medium" w:hAnsi="Albertus Medium" w:cs="Albertus Medium"/>
          <w:sz w:val="22"/>
        </w:rPr>
      </w:pPr>
      <w:r>
        <w:rPr>
          <w:rFonts w:cs="Albertus Medium" w:ascii="Albertus Medium" w:hAnsi="Albertus Medium"/>
          <w:sz w:val="22"/>
        </w:rPr>
        <w:t xml:space="preserve">Standard untuk pertukaran data produk , electronic commerce , dan interoperability adalah penting dalam pengembangan dan pemanfaatan IIN untuk manufaktur. Namun, dewasa ini, belum terdapat suatu metodologi  atau standard format data yang diterima secara umum untuk memungkinkan pertukaran data (baik data engineering maupun bisnis) diantara industri sejenis atapun dengan kelompok industri lainnya. Sementara itu, teknologi informasi untuk sistem manufaktur berkembang terus dalam interval yang tinggi sehingga timbul kekuatiran bawa proses pengembangan standard seperti sekarang ini  tidak akan mampu mengikuti perkembangan kebutuhan industri manufaktur. Pemerintah dapat mempercepat proses pengembangan dan penerimaan standard dengan menyediakan dukungan teknis yang kuat dalam pengembangan standard dan dengan mendemonstrasikan kelayakan suatu data teknis melalui rapid prototyping, dan kegiatan-kegiatan validasi dan implemetasi lainnya. </w:t>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Peran Nusantara-21 dalam memacu Perkembangan Industri Manufaktur</w:t>
      </w:r>
    </w:p>
    <w:p>
      <w:pPr>
        <w:pStyle w:val="Normal"/>
        <w:rPr>
          <w:rFonts w:ascii="Albertus Medium" w:hAnsi="Albertus Medium" w:eastAsia="Albertus Medium" w:cs="Albertus Medium"/>
          <w:sz w:val="22"/>
        </w:rPr>
      </w:pPr>
      <w:r>
        <w:rPr>
          <w:rFonts w:eastAsia="Albertus Medium" w:cs="Albertus Medium" w:ascii="Albertus Medium" w:hAnsi="Albertus Medium"/>
          <w:sz w:val="22"/>
        </w:rPr>
        <w:t xml:space="preserve">   </w:t>
      </w:r>
    </w:p>
    <w:p>
      <w:pPr>
        <w:pStyle w:val="Normal"/>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perti sudah diuraikan sebelumnya bahwa NUSANTARA-21 sebagai Infrastruktur Informasi Nasional akan dapat menyediakan berbagai aplikasi atau jasa informasi yang dibutuhkan oleh industri. Dalam Bab ini akan dibahas suatu aplikasi yang diharapkan dapat mempercepat peningkatan kemampuan engineering industri manufaktur kita secara nasional yang merupakan salah satu kemampuan kunci yang mutlak diperlukan jika kita ingin bersaing secara global.</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eastAsia="en-US"/>
        </w:rPr>
      </w:pPr>
      <w:r>
        <w:rPr>
          <w:rFonts w:cs="Albertus Medium" w:ascii="Albertus Medium" w:hAnsi="Albertus Medium"/>
          <w:sz w:val="22"/>
          <w:lang w:eastAsia="en-US"/>
        </w:rPr>
        <w:t>Aplikasi ini kita sebut sementara sebagai Engineering &amp; Manufacturing Network (EMNET).</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Fokus pembahasannya adalah pada  Industri kecil &amp; menengah (IKM) dengan penekanan pada aspek peningkatan kemampuan engineering dan manufacturing yang diyakini merupakan salah satu kunci utama didalam menghadapi persaingan global.</w:t>
      </w:r>
    </w:p>
    <w:p>
      <w:pPr>
        <w:pStyle w:val="TextBody"/>
        <w:rPr>
          <w:rFonts w:ascii="Albertus Medium" w:hAnsi="Albertus Medium" w:cs="Albertus Medium"/>
          <w:sz w:val="22"/>
        </w:rPr>
      </w:pPr>
      <w:r>
        <w:rPr>
          <w:rFonts w:cs="Albertus Medium" w:ascii="Albertus Medium" w:hAnsi="Albertus Medium"/>
          <w:sz w:val="22"/>
        </w:rPr>
        <w:t xml:space="preserve">Strategi peningkatan kemampuan engineering dan manufacturing para IKM ini berfokus pada prinsip sinergi ( Indonesia Incorporated ) dimana engineering &amp; manufacturing knowledge yang ada dan mahal yang masih bersifat closed, isolated, unstandardized dan terpencar secara acak , dengan teknologi informasi (dalam hal ini Nusantara-21) akan di koordinasikan untuk kemudian dapat di share dengan mudah dan relatif murah oleh para IKM tersebut. </w:t>
      </w:r>
    </w:p>
    <w:p>
      <w:pPr>
        <w:pStyle w:val="Normal"/>
        <w:rPr>
          <w:rFonts w:ascii="Albertus Medium" w:hAnsi="Albertus Medium" w:cs="Albertus Medium"/>
          <w:sz w:val="22"/>
          <w:lang w:eastAsia="en-US"/>
        </w:rPr>
      </w:pPr>
      <w:r>
        <w:rPr>
          <w:rFonts w:cs="Albertus Medium" w:ascii="Albertus Medium" w:hAnsi="Albertus Medium"/>
          <w:sz w:val="22"/>
          <w:lang w:eastAsia="en-US"/>
        </w:rPr>
        <w:t xml:space="preserve">Dengan networking semacam ini diharapakan proses peningkatan kemampuan engineering &amp; manufacturing para IKM akan lebih cepat dan meluas  sehingga selain meningkatkan daya saing para IKM tsb keluar,  juga akan menimbulkan bisnis internal yang semakin intensif antar IKM tsb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331.2pt;height:248.25pt;mso-wrap-distance-left:9.05pt;mso-wrap-distance-right:9.05pt;mso-position-horizontal-relative:text;mso-position-vertical-relative:text" filled="f" o:ole="">
            <v:imagedata r:id="rId3" o:title=""/>
            <w10:wrap type="topAndBottom"/>
          </v:shape>
          <o:OLEObject Type="Embed" ProgID="PowerPoint.Show.12" ShapeID="ole_rId2" DrawAspect="Content" ObjectID="_2054331003" r:id="rId2"/>
        </w:object>
      </w:r>
      <w:r>
        <w:rPr>
          <w:rFonts w:cs="Albertus Medium" w:ascii="Albertus Medium" w:hAnsi="Albertus Medium"/>
          <w:sz w:val="22"/>
          <w:lang w:eastAsia="en-US"/>
        </w:rPr>
        <w:t>Deskripsi umum EMNET</w:t>
      </w:r>
    </w:p>
    <w:p>
      <w:pPr>
        <w:pStyle w:val="BodyTextIndent2"/>
        <w:rPr>
          <w:rFonts w:ascii="Albertus Medium" w:hAnsi="Albertus Medium" w:cs="Albertus Medium"/>
          <w:sz w:val="22"/>
        </w:rPr>
      </w:pPr>
      <w:r>
        <w:rPr>
          <w:rFonts w:cs="Albertus Medium" w:ascii="Albertus Medium" w:hAnsi="Albertus Medium"/>
          <w:sz w:val="22"/>
        </w:rPr>
        <w:t>EMNET merupakan suatu Electronic Marketplace bagi  Engineering Knowledges yang menyediakan informasi tentang engineering design know-how mutakhir, product design libraries dan menghubungkan pemasok dengan penggunanya.</w:t>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t>EMNET dapat terwujud apabila didukung oleh industri besar, menengah dan kecil, system integrators, service providers, lembaga LITBANG dan Perg. Tinggi.</w:t>
      </w:r>
    </w:p>
    <w:p>
      <w:pPr>
        <w:pStyle w:val="Normal"/>
        <w:rPr>
          <w:rFonts w:ascii="Albertus Medium" w:hAnsi="Albertus Medium" w:cs="Albertus Medium"/>
          <w:sz w:val="22"/>
          <w:lang w:eastAsia="en-US"/>
        </w:rPr>
      </w:pPr>
      <w:r>
        <w:rPr>
          <w:rFonts w:cs="Albertus Medium" w:ascii="Albertus Medium" w:hAnsi="Albertus Medium"/>
          <w:sz w:val="22"/>
          <w:lang w:eastAsia="en-US"/>
        </w:rPr>
        <w:t>Lembaga-lembaga yang akan bekerja membangun EMNET in akan merupakan katalisator dan benchmark-centre dan menyediakan solusi teknis  bagi siapa saja yang mengaksesnya , baik sebagai User atau Supplier</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Budaya engineering berbasiskan EMNET ini diharapkan akan secara bertahap meninggalkan sikap persaingan yang tidak perlu dan diganti dengan ‘coopetition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 xml:space="preserve">EMNET merupakan suatu infrastruktur engineering knowledge yang bersifat </w:t>
      </w:r>
      <w:r>
        <w:rPr>
          <w:rFonts w:cs="Albertus Medium" w:ascii="Albertus Medium" w:hAnsi="Albertus Medium"/>
          <w:i/>
          <w:sz w:val="22"/>
          <w:lang w:eastAsia="en-US"/>
        </w:rPr>
        <w:t xml:space="preserve">scaleable  </w:t>
      </w:r>
      <w:r>
        <w:rPr>
          <w:rFonts w:cs="Albertus Medium" w:ascii="Albertus Medium" w:hAnsi="Albertus Medium"/>
          <w:sz w:val="22"/>
          <w:lang w:eastAsia="en-US"/>
        </w:rPr>
        <w:t xml:space="preserve">, sebagai suatu basis yang memungkinkan struktur kerja </w:t>
      </w:r>
      <w:r>
        <w:rPr>
          <w:rFonts w:cs="Albertus Medium" w:ascii="Albertus Medium" w:hAnsi="Albertus Medium"/>
          <w:i/>
          <w:sz w:val="22"/>
          <w:lang w:eastAsia="en-US"/>
        </w:rPr>
        <w:t>collaborative</w:t>
      </w:r>
      <w:r>
        <w:rPr>
          <w:rFonts w:cs="Albertus Medium" w:ascii="Albertus Medium" w:hAnsi="Albertus Medium"/>
          <w:sz w:val="22"/>
          <w:lang w:eastAsia="en-US"/>
        </w:rPr>
        <w:t xml:space="preserve"> didalam masyarakat industri rekayasa dan manufaktur.WW</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Jaringan publik yang bersifat  “collaborative” dengan nodes dan services yang intelligent untuk distribusi  engineering knowledge dalam skala besar (nasional) ini, akan sangat memberikan manfaat bagi para anggotanya karena mereka  akan mampu mengikuti perubahan yang cepat dalam rancang bangun maupun produksi.   IKM akan paling mendapatkan manfaat karena kerjasama ini didasarkan pada engineering objects yang tidak tergantung pada besar kecilnya organisasi.</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rPr>
          <w:rFonts w:cs="Albertus Medium" w:ascii="Albertus Medium" w:hAnsi="Albertus Medium"/>
          <w:sz w:val="22"/>
          <w:lang w:eastAsia="en-US"/>
        </w:rPr>
        <w:t>Struktur Aplikasi EMNET</w:t>
      </w:r>
    </w:p>
    <w:p>
      <w:pPr>
        <w:pStyle w:val="Normal"/>
        <w:rPr>
          <w:rFonts w:ascii="Albertus Medium" w:hAnsi="Albertus Medium" w:cs="Albertus Medium"/>
          <w:sz w:val="22"/>
          <w:lang w:eastAsia="en-US"/>
        </w:rPr>
      </w:pPr>
      <w:r>
        <w:rPr>
          <w:rFonts w:cs="Albertus Medium" w:ascii="Albertus Medium" w:hAnsi="Albertus Medium"/>
          <w:sz w:val="22"/>
          <w:lang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63.6pt;height:272.55pt;mso-wrap-distance-left:9.05pt;mso-wrap-distance-right:9.05pt;mso-position-horizontal-relative:text;mso-position-vertical-relative:text" filled="f" o:ole="">
            <v:imagedata r:id="rId5" o:title=""/>
            <w10:wrap type="topAndBottom"/>
          </v:shape>
          <o:OLEObject Type="Embed" ProgID="PowerPoint.Show.12" ShapeID="ole_rId4" DrawAspect="Content" ObjectID="_275348235" r:id="rId4"/>
        </w:objec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EMNET menyediakan engineering knowledge  yang dipetakan dalam format engineering objects (Modules, Methods, Procedures, Tools, Services) bagi para designer yang memerlukan. Engineering knowledge ini datang dari berbagai sumber dan berbagai displin ilmu (dalam contoh mis. Industrial Process, Otomotif, Elektronika, Civil, dll).</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odules </w:t>
      </w:r>
      <w:r>
        <w:rPr>
          <w:rFonts w:cs="Albertus Medium" w:ascii="Albertus Medium" w:hAnsi="Albertus Medium"/>
          <w:sz w:val="22"/>
          <w:lang w:eastAsia="en-US"/>
        </w:rPr>
        <w:t xml:space="preserve"> didefinisikan sebagai suatu solusi yang sudah pernah diimplementasikan dan teruji bagi suatu fungsi spesifik suatu produk industri . Modules dapat direpresentasikan dalam bentuk : requirements, behaviour, function, structure.</w:t>
      </w:r>
    </w:p>
    <w:p>
      <w:pPr>
        <w:pStyle w:val="Normal"/>
        <w:rPr>
          <w:rFonts w:ascii="Albertus Medium" w:hAnsi="Albertus Medium" w:cs="Albertus Medium"/>
          <w:sz w:val="22"/>
          <w:lang w:eastAsia="en-US"/>
        </w:rPr>
      </w:pPr>
      <w:r>
        <w:rPr>
          <w:rFonts w:cs="Albertus Medium" w:ascii="Albertus Medium" w:hAnsi="Albertus Medium"/>
          <w:sz w:val="22"/>
          <w:lang w:eastAsia="en-US"/>
        </w:rPr>
        <w:t>Produk industri pada umumnya merupakan suatu untai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ethods </w:t>
      </w:r>
      <w:r>
        <w:rPr>
          <w:rFonts w:cs="Albertus Medium" w:ascii="Albertus Medium" w:hAnsi="Albertus Medium"/>
          <w:sz w:val="22"/>
          <w:lang w:eastAsia="en-US"/>
        </w:rPr>
        <w:t>merupakan bagian suatu modules yang berisi misalnya prosedur perhitungan lengkap untuk menggambark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Heading1"/>
        <w:rPr/>
      </w:pPr>
      <w:r>
        <w:rPr>
          <w:rFonts w:cs="Albertus Medium" w:ascii="Albertus Medium" w:hAnsi="Albertus Medium"/>
          <w:sz w:val="22"/>
        </w:rPr>
        <w:t xml:space="preserve">Processes  </w:t>
      </w:r>
      <w:r>
        <w:rPr>
          <w:rFonts w:cs="Albertus Medium" w:ascii="Albertus Medium" w:hAnsi="Albertus Medium"/>
          <w:sz w:val="22"/>
          <w:u w:val="none"/>
        </w:rPr>
        <w:t>berisikan aliran-kerja dan struktur tugas  untuk merancang seluruh modules</w:t>
      </w:r>
    </w:p>
    <w:p>
      <w:pPr>
        <w:pStyle w:val="Normal"/>
        <w:rPr>
          <w:rFonts w:ascii="Albertus Medium" w:hAnsi="Albertus Medium" w:cs="Albertus Medium"/>
          <w:sz w:val="22"/>
          <w:u w:val="none"/>
        </w:rPr>
      </w:pPr>
      <w:r>
        <w:rPr>
          <w:rFonts w:cs="Albertus Medium" w:ascii="Albertus Medium" w:hAnsi="Albertus Medium"/>
          <w:sz w:val="22"/>
          <w:u w:val="none"/>
        </w:rPr>
      </w:r>
    </w:p>
    <w:p>
      <w:pPr>
        <w:pStyle w:val="Normal"/>
        <w:rPr/>
      </w:pPr>
      <w:r>
        <w:rPr>
          <w:rFonts w:cs="Albertus Medium" w:ascii="Albertus Medium" w:hAnsi="Albertus Medium"/>
          <w:sz w:val="22"/>
          <w:u w:val="single"/>
        </w:rPr>
        <w:t>Tools</w:t>
      </w:r>
      <w:r>
        <w:rPr>
          <w:rFonts w:cs="Albertus Medium" w:ascii="Albertus Medium" w:hAnsi="Albertus Medium"/>
          <w:sz w:val="22"/>
        </w:rPr>
        <w:t xml:space="preserve"> adalah perangkat yang diperlukan untuk merealisasikan methods dan terintegrasi dalam processes</w:t>
      </w:r>
    </w:p>
    <w:p>
      <w:pPr>
        <w:pStyle w:val="Normal"/>
        <w:rPr>
          <w:rFonts w:ascii="Albertus Medium" w:hAnsi="Albertus Medium" w:cs="Albertus Medium"/>
          <w:sz w:val="22"/>
        </w:rPr>
      </w:pPr>
      <w:r>
        <w:rPr>
          <w:rFonts w:cs="Albertus Medium" w:ascii="Albertus Medium" w:hAnsi="Albertus Medium"/>
          <w:sz w:val="22"/>
        </w:rPr>
      </w:r>
    </w:p>
    <w:p>
      <w:pPr>
        <w:pStyle w:val="Heading1"/>
        <w:rPr/>
      </w:pPr>
      <w:r>
        <w:rPr>
          <w:rFonts w:cs="Albertus Medium" w:ascii="Albertus Medium" w:hAnsi="Albertus Medium"/>
          <w:sz w:val="22"/>
          <w:lang w:eastAsia="en-US"/>
        </w:rPr>
        <w:t xml:space="preserve">Services </w:t>
      </w:r>
      <w:r>
        <w:rPr>
          <w:rFonts w:cs="Albertus Medium" w:ascii="Albertus Medium" w:hAnsi="Albertus Medium"/>
          <w:sz w:val="22"/>
          <w:u w:val="none"/>
          <w:lang w:eastAsia="en-US"/>
        </w:rPr>
        <w:t>mengelola akses dan transport dari engineering objects tsb didalam network agar pemanfatannya sefektif dan seefisien mungkin.</w:t>
      </w:r>
    </w:p>
    <w:p>
      <w:pPr>
        <w:pStyle w:val="Normal"/>
        <w:rPr>
          <w:rFonts w:ascii="Albertus Medium" w:hAnsi="Albertus Medium" w:cs="Albertus Medium"/>
          <w:i/>
          <w:i/>
          <w:sz w:val="22"/>
          <w:u w:val="none"/>
          <w:lang w:eastAsia="en-US"/>
        </w:rPr>
      </w:pPr>
      <w:r>
        <w:rPr>
          <w:rFonts w:cs="Albertus Medium" w:ascii="Albertus Medium" w:hAnsi="Albertus Medium"/>
          <w:i/>
          <w:sz w:val="22"/>
          <w:u w:val="none"/>
          <w:lang w:eastAsia="en-US"/>
        </w:rPr>
      </w:r>
    </w:p>
    <w:p>
      <w:pPr>
        <w:pStyle w:val="Normal"/>
        <w:rPr>
          <w:rFonts w:ascii="Albertus Medium" w:hAnsi="Albertus Medium" w:cs="Albertus Medium"/>
          <w:i/>
          <w:i/>
          <w:sz w:val="22"/>
          <w:lang w:eastAsia="en-US"/>
        </w:rPr>
      </w:pPr>
      <w:r>
        <w:rPr>
          <w:rFonts w:cs="Albertus Medium" w:ascii="Albertus Medium" w:hAnsi="Albertus Medium"/>
          <w:i/>
          <w:sz w:val="22"/>
          <w:lang w:eastAsia="en-US"/>
        </w:rPr>
      </w:r>
    </w:p>
    <w:p>
      <w:pPr>
        <w:pStyle w:val="Normal"/>
        <w:rPr>
          <w:rFonts w:ascii="Albertus Medium" w:hAnsi="Albertus Medium" w:cs="Albertus Medium"/>
          <w:sz w:val="22"/>
        </w:rPr>
      </w:pPr>
      <w:r>
        <w:rPr>
          <w:rFonts w:cs="Albertus Medium" w:ascii="Albertus Medium" w:hAnsi="Albertus Medium"/>
          <w:sz w:val="22"/>
        </w:rPr>
      </w:r>
    </w:p>
    <w:p>
      <w:pPr>
        <w:pStyle w:val="TextBody"/>
        <w:numPr>
          <w:ilvl w:val="0"/>
          <w:numId w:val="5"/>
        </w:numPr>
        <w:rPr/>
      </w:pPr>
      <w:r>
        <w:rPr/>
      </w:r>
    </w:p>
    <w:p>
      <w:pPr>
        <w:pStyle w:val="Normal"/>
        <w:spacing w:before="240" w:after="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9:00Z</dcterms:created>
  <dc:creator>user</dc:creator>
  <dc:description/>
  <dc:language>en-US</dc:language>
  <cp:lastModifiedBy>MS OFFICE 97</cp:lastModifiedBy>
  <dcterms:modified xsi:type="dcterms:W3CDTF">1998-06-08T17:33:00Z</dcterms:modified>
  <cp:revision>3</cp:revision>
  <dc:subject/>
  <dc:title>BAB V</dc:title>
</cp:coreProperties>
</file>