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278942231"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2105126643"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790369270"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77366498"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343247125"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923432184"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912007083"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734292300"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2079005874"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291771209"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296673898"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615067879"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