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021658722"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984316533"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1613785000"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1024368052"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943063138"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681508941"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26207520"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