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92950764"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942383395"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791214897"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965902619"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268624445"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912265774"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418181212"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117301062"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17613822"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759048019"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001050283"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639317594"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1810520987"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538100741"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459882469"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1622035565"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1957245352"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