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3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traksi Model SP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angan (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s 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sudah dieroleh akan digunakan dalam simulasi SPICE untuk memperoleh kurva karakteristik I-V. Hasilnya akan dibandingkan dengan dioda ideal.</w:t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d      1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d1      1       2       d1n914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x      2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model  d1n914  d(is=7.75e-14 rs=0.69 bv=20v ibv=7.75e-14)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dc     vd      0       2v      0.01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probe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en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Diode MODEL PARAMETERS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     </w:t>
      </w:r>
      <w:r>
        <w:rPr>
          <w:rFonts w:cs="Courier" w:ascii="Courier" w:hAnsi="Courier"/>
          <w:lang w:eastAsia="en-US"/>
        </w:rPr>
        <w:t xml:space="preserve">d1n914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IS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BV   20  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</w:t>
      </w:r>
      <w:r>
        <w:rPr>
          <w:rFonts w:cs="Courier" w:ascii="Courier" w:hAnsi="Courier"/>
          <w:lang w:eastAsia="en-US"/>
        </w:rPr>
        <w:t xml:space="preserve">IBV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RS     .69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JOB CONCLUDE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TOTAL JOB TIME             .31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eastAsia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WARNING -- There are no devices in this circuit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/>
      </w:pPr>
      <w:r>
        <w:rPr/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2322066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04:00Z</dcterms:created>
  <dc:creator>Ahmad Sulaeman (13296151)</dc:creator>
  <dc:description/>
  <dc:language>en-US</dc:language>
  <cp:lastModifiedBy>Pustakawan</cp:lastModifiedBy>
  <dcterms:modified xsi:type="dcterms:W3CDTF">1999-05-28T00:44:00Z</dcterms:modified>
  <cp:revision>9</cp:revision>
  <dc:subject/>
  <dc:title>Tugas 3 Devais Elektronika</dc:title>
</cp:coreProperties>
</file>