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42114189"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543928687"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1733939588"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2044953297"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827781743"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1834694301"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