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322413764"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037161449"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761613063"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407029919"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958107267"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512857718"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703335001"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569319503"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584764952"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21320037"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604867289"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2019025884"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