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745941528"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979107845"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929761721"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430002477"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912234619"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366084857"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