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415154127"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1010827601"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946339198"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