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527211747"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1741754567"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13715779"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