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201826547"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88880909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342147297"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564599159"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