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82753342"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1642340011"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502828029"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