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0/2026 6:01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