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2116877580"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856488218"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1202649891"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450113249"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681465412"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739882573"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368202601"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176309457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1880449945"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281427033"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1803333850"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121921852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731666465"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1097779086"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154344228"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1005428015"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508805480"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953310193"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