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513473242"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1448279955"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1167030875"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