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35073787"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86290527"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1862803145"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364708079"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685127499"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1396231821"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905521153"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458315765"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2101987146"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948354679"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2091749419"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1800206397"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652583993"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582023713"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