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LEMBAR PERTANYAAN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Kode Modul </w:t>
        <w:tab/>
        <w:tab/>
        <w:t>:  AGIOPTEXVG 087.A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Judul Kompetensi</w:t>
        <w:tab/>
        <w:t>:  Membuat Susu Kedele dan Tahu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Nama Siswa</w:t>
        <w:tab/>
        <w:tab/>
        <w:t>: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12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00"/>
        <w:gridCol w:w="4600"/>
        <w:gridCol w:w="4340"/>
        <w:gridCol w:w="720"/>
        <w:gridCol w:w="769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Sub 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Kompetens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KUK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tanyaan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Kunci Jawa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K 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BK *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1660</wp:posOffset>
                      </wp:positionH>
                      <wp:positionV relativeFrom="paragraph">
                        <wp:posOffset>816610</wp:posOffset>
                      </wp:positionV>
                      <wp:extent cx="457835" cy="3435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5.85pt;margin-top:64.3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</w:t>
            </w:r>
            <w:r>
              <w:rPr>
                <w:rFonts w:cs="Arial" w:ascii="Trebuchet MS" w:hAnsi="Trebuchet MS"/>
                <w:sz w:val="22"/>
                <w:szCs w:val="22"/>
              </w:rPr>
              <w:t>(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rPr>
                <w:rFonts w:ascii="Trebuchet MS" w:hAnsi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Arial" w:ascii="Trebuchet MS" w:hAnsi="Trebuchet MS"/>
                <w:sz w:val="22"/>
                <w:szCs w:val="22"/>
              </w:rPr>
              <w:t>(a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numPr>
                <w:ilvl w:val="0"/>
                <w:numId w:val="4"/>
              </w:numPr>
              <w:tabs>
                <w:tab w:val="clear" w:pos="720"/>
                <w:tab w:val="left" w:pos="1620" w:leader="none"/>
              </w:tabs>
              <w:spacing w:before="120" w:after="360"/>
              <w:ind w:left="245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butkan syarat kedele yang baik untuk membuat susu kedele dan tahu !</w:t>
            </w:r>
          </w:p>
          <w:p>
            <w:pPr>
              <w:pStyle w:val="BlockText"/>
              <w:numPr>
                <w:ilvl w:val="0"/>
                <w:numId w:val="4"/>
              </w:numPr>
              <w:tabs>
                <w:tab w:val="clear" w:pos="720"/>
                <w:tab w:val="left" w:pos="1620" w:leader="none"/>
              </w:tabs>
              <w:spacing w:before="120" w:after="360"/>
              <w:ind w:left="245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butkan syarat air untuk membuat susu kedele dan tahu !</w:t>
            </w:r>
          </w:p>
          <w:p>
            <w:pPr>
              <w:pStyle w:val="BlockText"/>
              <w:numPr>
                <w:ilvl w:val="0"/>
                <w:numId w:val="4"/>
              </w:numPr>
              <w:tabs>
                <w:tab w:val="clear" w:pos="720"/>
                <w:tab w:val="left" w:pos="1620" w:leader="none"/>
              </w:tabs>
              <w:ind w:left="252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butkan konsentrasi asam cuka yang digunakan untuk menggumpalkan protein kedele pada pembuatan tahu !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before="120" w:after="0"/>
              <w:ind w:left="256" w:right="74" w:hanging="301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Tua, kering, tidak berjamur, tidak tercampur benda asing, tidak berbau minyak tanah atau minyak goreng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52" w:right="72" w:hanging="3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2.  Tidak terdapat kotoran, tidak berbau, tidak berasa, tidak berwarna, dan syarat-syarat air lainnya. 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52" w:right="72" w:hanging="3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. Lima pers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b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92" w:leader="none"/>
              </w:tabs>
              <w:snapToGrid w:val="false"/>
              <w:spacing w:lineRule="auto" w:line="240"/>
              <w:ind w:left="-108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252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ab/>
              <w:t>Berapa voltase blender yang anda gunakan saat membuat susu kedele atau tahu ?</w:t>
            </w:r>
          </w:p>
          <w:p>
            <w:pPr>
              <w:pStyle w:val="BlockText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252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ab/>
              <w:t>Berapa kapasitas blender yang anda gunakan tersebut ?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240"/>
              <w:ind w:left="0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ind w:left="-108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(Tergantung alat yang tersedia)</w:t>
            </w:r>
          </w:p>
          <w:p>
            <w:pPr>
              <w:pStyle w:val="BlockText"/>
              <w:ind w:left="-108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ind w:left="-108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ind w:left="-108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.  (Tergantung alat yang tersed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c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240" w:before="0" w:after="120"/>
              <w:ind w:left="-108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spacing w:before="0" w:after="120"/>
              <w:ind w:left="193" w:right="74" w:hanging="301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Membersihkan peralatan atau wadah dari plastik sebaiknya digunakan deterjen yang berbau harum (Betul / Salah).  Beri alasan jawaban anda !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52" w:leader="none"/>
              </w:tabs>
              <w:snapToGrid w:val="false"/>
              <w:spacing w:lineRule="auto" w:line="240" w:before="0" w:after="120"/>
              <w:ind w:left="0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0" w:after="120"/>
              <w:ind w:left="272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alah, karena bahan plastik pad umumnya menyerap bau-bauan sehingga dikhawatirkan dapat mempengaruhi produ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97660</wp:posOffset>
                      </wp:positionH>
                      <wp:positionV relativeFrom="paragraph">
                        <wp:posOffset>50800</wp:posOffset>
                      </wp:positionV>
                      <wp:extent cx="457835" cy="3435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25.85pt;margin-top:4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d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240"/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spacing w:before="0" w:after="120"/>
              <w:ind w:left="295" w:right="74" w:hanging="403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 Jika kapasitas blender 2 liter, berapa isi maksimum bahan yang akan diblender ?</w:t>
            </w:r>
          </w:p>
          <w:p>
            <w:pPr>
              <w:pStyle w:val="BlockText"/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2.   Untuk memblender kedele sebaiknya digunakan kecepatan rendah agar blender tidak cepat rusak (Betul / Salah). Beri alasan jawaban anda ! </w:t>
            </w:r>
          </w:p>
          <w:p>
            <w:pPr>
              <w:pStyle w:val="BlockText"/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.   Apa yang perlu dicek sebelum mulai bekerja ?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 Maksimum 1.5 liter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before="0" w:after="120"/>
              <w:ind w:left="295" w:right="74" w:hanging="403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6"/>
              </w:numPr>
              <w:tabs>
                <w:tab w:val="clear" w:pos="720"/>
                <w:tab w:val="left" w:pos="1620" w:leader="none"/>
              </w:tabs>
              <w:ind w:left="272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alah, karena tidak dapat menghasilkan hancuran yang halus, sehingga ekstrasi tidak berjalan dengan sempurna.</w:t>
            </w:r>
          </w:p>
          <w:p>
            <w:pPr>
              <w:pStyle w:val="BlockText"/>
              <w:numPr>
                <w:ilvl w:val="0"/>
                <w:numId w:val="6"/>
              </w:numPr>
              <w:tabs>
                <w:tab w:val="clear" w:pos="720"/>
                <w:tab w:val="left" w:pos="1620" w:leader="none"/>
              </w:tabs>
              <w:ind w:left="272" w:right="72" w:hanging="360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Kesiapan bahan dan alat yang disesuaikan dengan persyaratan yang dituntu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a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 Berapa banyak cuka 4 % yang digunakan untuk membuat tahu dari 2 kilogram kedele kering ?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.   Berapa banyak CMC yang dibutuhkan untuk membuat susu kedele dari 2 kilogram kedele kering ?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 16.5 % x 2 kg  = 330 ml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.   0.25 % x 20 liter susu kedele = 50 g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3073400</wp:posOffset>
                      </wp:positionV>
                      <wp:extent cx="457835" cy="4578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0.35pt;margin-top:242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>(</w:t>
            </w:r>
            <w:r>
              <w:rPr>
                <w:rFonts w:cs="Arial" w:ascii="Trebuchet MS" w:hAnsi="Trebuchet MS"/>
                <w:sz w:val="22"/>
                <w:szCs w:val="22"/>
              </w:rPr>
              <w:t>2)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b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before="120" w:after="0"/>
              <w:ind w:left="288" w:right="72" w:hanging="403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 Apa tujuan penggilingan dengan menggunakan air panas ?</w:t>
            </w:r>
          </w:p>
          <w:p>
            <w:pPr>
              <w:pStyle w:val="BlockText"/>
              <w:tabs>
                <w:tab w:val="clear" w:pos="720"/>
                <w:tab w:val="left" w:pos="29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.   Apa tujuan pengadukan pada saat perebusan bubur kedele ?</w:t>
            </w:r>
          </w:p>
          <w:p>
            <w:pPr>
              <w:pStyle w:val="BlockText"/>
              <w:tabs>
                <w:tab w:val="clear" w:pos="720"/>
                <w:tab w:val="left" w:pos="29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.   Mengapa jumlah air yang ditambahkan  harus 10 kali jumlah kedele kering ?</w:t>
            </w:r>
          </w:p>
          <w:p>
            <w:pPr>
              <w:pStyle w:val="BlockText"/>
              <w:tabs>
                <w:tab w:val="clear" w:pos="720"/>
                <w:tab w:val="left" w:pos="29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29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.   Mengapa essence ditambahkan pada saat akhir proses ?</w:t>
            </w:r>
          </w:p>
          <w:p>
            <w:pPr>
              <w:pStyle w:val="BlockText"/>
              <w:tabs>
                <w:tab w:val="clear" w:pos="720"/>
                <w:tab w:val="left" w:pos="29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.   Mengapa perlu pengadukan pada saat pasteurisasi susu kedele ?</w:t>
            </w:r>
          </w:p>
          <w:p>
            <w:pPr>
              <w:pStyle w:val="BlockText"/>
              <w:tabs>
                <w:tab w:val="clear" w:pos="720"/>
                <w:tab w:val="left" w:pos="29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.   Sebutkan fungsi CMC pada pembuatan susu kedele.</w:t>
            </w:r>
          </w:p>
          <w:p>
            <w:pPr>
              <w:pStyle w:val="BlockText"/>
              <w:tabs>
                <w:tab w:val="clear" w:pos="720"/>
                <w:tab w:val="left" w:pos="29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.  Sebutkan prosedur singkat pembuatan susu kedele !</w:t>
            </w:r>
          </w:p>
          <w:p>
            <w:pPr>
              <w:pStyle w:val="BlockText"/>
              <w:tabs>
                <w:tab w:val="clear" w:pos="720"/>
                <w:tab w:val="left" w:pos="29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72" w:leader="none"/>
                <w:tab w:val="left" w:pos="1620" w:leader="none"/>
              </w:tabs>
              <w:spacing w:before="120" w:after="0"/>
              <w:ind w:left="288" w:right="72" w:hanging="403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 Menginaktifkan enzim penyebab bau langu pada kedele.</w:t>
            </w:r>
          </w:p>
          <w:p>
            <w:pPr>
              <w:pStyle w:val="BlockText"/>
              <w:numPr>
                <w:ilvl w:val="0"/>
                <w:numId w:val="5"/>
              </w:numPr>
              <w:tabs>
                <w:tab w:val="clear" w:pos="720"/>
                <w:tab w:val="left" w:pos="27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Menyempurnakan ekstraksi dan mencegah gosong.</w:t>
            </w:r>
          </w:p>
          <w:p>
            <w:pPr>
              <w:pStyle w:val="BlockText"/>
              <w:numPr>
                <w:ilvl w:val="0"/>
                <w:numId w:val="5"/>
              </w:numPr>
              <w:tabs>
                <w:tab w:val="clear" w:pos="720"/>
                <w:tab w:val="left" w:pos="27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Untuk mendapatkan mutu susu kedele yang baik (kadar protein  kurang lebih 4 %) </w:t>
            </w:r>
          </w:p>
          <w:p>
            <w:pPr>
              <w:pStyle w:val="BlockText"/>
              <w:numPr>
                <w:ilvl w:val="0"/>
                <w:numId w:val="5"/>
              </w:numPr>
              <w:tabs>
                <w:tab w:val="clear" w:pos="720"/>
                <w:tab w:val="left" w:pos="27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upaya tidak banyak yang menguap.</w:t>
            </w:r>
          </w:p>
          <w:p>
            <w:pPr>
              <w:pStyle w:val="BlockText"/>
              <w:tabs>
                <w:tab w:val="clear" w:pos="720"/>
                <w:tab w:val="left" w:pos="272" w:leader="none"/>
              </w:tabs>
              <w:ind w:left="-108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5"/>
              </w:numPr>
              <w:tabs>
                <w:tab w:val="clear" w:pos="720"/>
                <w:tab w:val="left" w:pos="27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upaya panasnya merata dan tidak gosong.</w:t>
            </w:r>
          </w:p>
          <w:p>
            <w:pPr>
              <w:pStyle w:val="BlockText"/>
              <w:numPr>
                <w:ilvl w:val="0"/>
                <w:numId w:val="5"/>
              </w:numPr>
              <w:tabs>
                <w:tab w:val="clear" w:pos="720"/>
                <w:tab w:val="left" w:pos="27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bagai bahan penstabil.</w:t>
            </w:r>
          </w:p>
          <w:p>
            <w:pPr>
              <w:pStyle w:val="BlockText"/>
              <w:tabs>
                <w:tab w:val="clear" w:pos="720"/>
                <w:tab w:val="left" w:pos="272" w:leader="none"/>
              </w:tabs>
              <w:ind w:left="-108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5"/>
              </w:numPr>
              <w:tabs>
                <w:tab w:val="clear" w:pos="720"/>
                <w:tab w:val="left" w:pos="27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milihan kedele, pencucian, perendaman dalam larutan soda kue, blanching, penghancuran dengan menambahkan air panas, penyaringan, penambahan gula dan bahan tambahan lain, serta pasteurisas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c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00" w:leader="none"/>
                <w:tab w:val="left" w:pos="1620" w:leader="none"/>
              </w:tabs>
              <w:snapToGrid w:val="false"/>
              <w:spacing w:lineRule="auto" w:line="240"/>
              <w:ind w:left="192" w:right="72" w:hanging="288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300" w:leader="none"/>
                <w:tab w:val="left" w:pos="1620" w:leader="none"/>
              </w:tabs>
              <w:ind w:left="219" w:right="72" w:hanging="315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</w:t>
              <w:tab/>
              <w:t>Sebutkan salah satu contoh penyimpangan operasi blender !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7"/>
              </w:numPr>
              <w:tabs>
                <w:tab w:val="clear" w:pos="720"/>
                <w:tab w:val="left" w:pos="362" w:leader="none"/>
                <w:tab w:val="left" w:pos="1620" w:leader="none"/>
              </w:tabs>
              <w:ind w:left="362" w:right="72" w:hanging="362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utaran pisau blender tersendat-send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d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00" w:leader="none"/>
                <w:tab w:val="left" w:pos="1620" w:leader="none"/>
              </w:tabs>
              <w:snapToGrid w:val="false"/>
              <w:spacing w:lineRule="auto" w:line="240"/>
              <w:ind w:left="192" w:right="72" w:hanging="288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300" w:leader="none"/>
                <w:tab w:val="left" w:pos="1620" w:leader="none"/>
              </w:tabs>
              <w:ind w:left="192" w:right="72" w:hanging="288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Apa yang anda lakukan jika putaran pisau blender tersendat-sendat ?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Proses dihentika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97660</wp:posOffset>
                      </wp:positionH>
                      <wp:positionV relativeFrom="paragraph">
                        <wp:posOffset>995680</wp:posOffset>
                      </wp:positionV>
                      <wp:extent cx="457835" cy="3435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25.85pt;margin-top:78.4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Trebuchet MS" w:hAnsi="Trebuchet MS"/>
                <w:sz w:val="22"/>
                <w:szCs w:val="22"/>
              </w:rPr>
              <w:t>(e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1"/>
              </w:numPr>
              <w:tabs>
                <w:tab w:val="clear" w:pos="720"/>
                <w:tab w:val="left" w:pos="1620" w:leader="none"/>
              </w:tabs>
              <w:ind w:left="282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Jelaskan cara mengetahui suhu bubur kedele yang sedang dipanaskan !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-78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1"/>
              </w:numPr>
              <w:tabs>
                <w:tab w:val="clear" w:pos="720"/>
                <w:tab w:val="left" w:pos="1620" w:leader="none"/>
              </w:tabs>
              <w:ind w:left="282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Jelaskan cara mempertahankan suhu bubur kedele agar tetap 90˚C !</w:t>
            </w:r>
          </w:p>
          <w:p>
            <w:pPr>
              <w:pStyle w:val="BlockText"/>
              <w:numPr>
                <w:ilvl w:val="0"/>
                <w:numId w:val="1"/>
              </w:numPr>
              <w:tabs>
                <w:tab w:val="clear" w:pos="720"/>
                <w:tab w:val="left" w:pos="1620" w:leader="none"/>
              </w:tabs>
              <w:ind w:left="282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pa yang anda kerjakan jika air yang akan ditambahkan pada bubur kedele tumpah sebagian ?</w:t>
            </w:r>
          </w:p>
          <w:p>
            <w:pPr>
              <w:pStyle w:val="BlockText"/>
              <w:numPr>
                <w:ilvl w:val="0"/>
                <w:numId w:val="1"/>
              </w:numPr>
              <w:tabs>
                <w:tab w:val="clear" w:pos="720"/>
                <w:tab w:val="left" w:pos="1620" w:leader="none"/>
              </w:tabs>
              <w:ind w:left="282" w:right="72" w:hanging="36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Apa yang anda lakukan jika CMC yang ditambahkan tidak terlarut sempurna ?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380" w:leader="none"/>
                <w:tab w:val="left" w:pos="1620" w:leader="none"/>
              </w:tabs>
              <w:ind w:left="407" w:right="72" w:hanging="407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engan menggunakan termometer yang dicelupkan kedalam bubur yang sedang dipanaskan.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380" w:leader="none"/>
                <w:tab w:val="left" w:pos="1620" w:leader="none"/>
              </w:tabs>
              <w:ind w:left="407" w:right="72" w:hanging="407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engan mengatur besar-kecilnya api kompor.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380" w:leader="none"/>
                <w:tab w:val="left" w:pos="1620" w:leader="none"/>
              </w:tabs>
              <w:ind w:left="407" w:right="72" w:hanging="407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Menakar ulang air yang akan ditambahkan sesuai dengan resep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380" w:leader="none"/>
                <w:tab w:val="left" w:pos="1620" w:leader="none"/>
              </w:tabs>
              <w:ind w:left="407" w:right="72" w:hanging="407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aduk lebih cepat atau digunakan blender untuk menghancurkan gumpalan CM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f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72" w:leader="none"/>
              </w:tabs>
              <w:spacing w:before="120" w:after="0"/>
              <w:ind w:left="374" w:right="72" w:hanging="374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Apa yang anda lakukan jika susu kedele yang dhasilkan berbau gosong ?</w:t>
            </w:r>
          </w:p>
          <w:p>
            <w:pPr>
              <w:pStyle w:val="BlockText"/>
              <w:tabs>
                <w:tab w:val="clear" w:pos="720"/>
                <w:tab w:val="left" w:pos="372" w:leader="none"/>
              </w:tabs>
              <w:spacing w:before="120" w:after="0"/>
              <w:ind w:left="374" w:right="72" w:hanging="374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372" w:leader="none"/>
              </w:tabs>
              <w:ind w:left="372" w:right="72" w:hanging="372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.</w:t>
              <w:tab/>
              <w:t>Apa yang anda lakukan jika bubur kedele yang diperoleh tidak halus ?</w:t>
            </w:r>
          </w:p>
          <w:p>
            <w:pPr>
              <w:pStyle w:val="BlockText"/>
              <w:tabs>
                <w:tab w:val="clear" w:pos="720"/>
                <w:tab w:val="left" w:pos="372" w:leader="none"/>
              </w:tabs>
              <w:ind w:left="372" w:right="72" w:hanging="372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3.</w:t>
              <w:tab/>
              <w:t>Apa kira-kira penyebab protein tahu tidak menggumpal sempurna pada saat ditambahkan asam cuka ?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99" w:leader="none"/>
                <w:tab w:val="left" w:pos="1620" w:leader="none"/>
              </w:tabs>
              <w:spacing w:before="120" w:after="0"/>
              <w:ind w:left="335" w:right="72" w:hanging="335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</w:t>
              <w:tab/>
              <w:t>Pengadukan halus dilakukan lebih baik pada saat perebusan kedele atau pasteurisasi susu kedele.</w:t>
            </w:r>
          </w:p>
          <w:p>
            <w:pPr>
              <w:pStyle w:val="BlockText"/>
              <w:tabs>
                <w:tab w:val="clear" w:pos="720"/>
                <w:tab w:val="left" w:pos="299" w:leader="none"/>
                <w:tab w:val="left" w:pos="1620" w:leader="none"/>
              </w:tabs>
              <w:ind w:left="331" w:right="72" w:hanging="331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.</w:t>
              <w:tab/>
              <w:t xml:space="preserve">Kecepatan putaran pisau blender ditambah. </w:t>
            </w:r>
          </w:p>
          <w:p>
            <w:pPr>
              <w:pStyle w:val="BlockText"/>
              <w:tabs>
                <w:tab w:val="clear" w:pos="720"/>
                <w:tab w:val="left" w:pos="299" w:leader="none"/>
                <w:tab w:val="left" w:pos="1620" w:leader="none"/>
              </w:tabs>
              <w:ind w:left="331" w:right="72" w:hanging="331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3. </w:t>
              <w:tab/>
              <w:t>Susu kedele kurang panas, konsentrasi asam cuka kurang, atau jumlah asam cuka kura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a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77110</wp:posOffset>
                      </wp:positionH>
                      <wp:positionV relativeFrom="paragraph">
                        <wp:posOffset>1850390</wp:posOffset>
                      </wp:positionV>
                      <wp:extent cx="686435" cy="4578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9.3pt;margin-top:145.7pt;width:54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372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pa saja hal yang harus diketahui untuk menghentikan proses penghancuran ?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372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pa saja hal yang harus diketahui untuk menghentikan proses pasteurisasi ?</w:t>
            </w:r>
          </w:p>
          <w:p>
            <w:pPr>
              <w:pStyle w:val="BlockText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372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pa saja hal yang harus diketahui untuk menghentikan proses pengepresan  tahu ?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 Hancuran kedele sudah halus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.   Suhu dan lama pasteurisasi sudah sesuai dengan ketentuan.</w:t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.   Tekstur tahu yang diperoleh setelah pengepresan sudah kompak (tidak mudah hancu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360" w:right="72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240" w:after="0"/>
              <w:ind w:left="4" w:hanging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40" w:after="0"/>
              <w:ind w:left="4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240" w:after="0"/>
              <w:ind w:left="4"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Arial" w:ascii="Trebuchet MS" w:hAnsi="Trebuchet MS"/>
                <w:sz w:val="22"/>
                <w:szCs w:val="22"/>
              </w:rPr>
              <w:t>(b)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292" w:leader="none"/>
              </w:tabs>
              <w:snapToGrid w:val="false"/>
              <w:spacing w:lineRule="auto" w:line="240"/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292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 Bagaimana cara menghentikan proses penghancuran, pasteurisasi, pengepresan tahu ?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spacing w:lineRule="auto" w:line="240"/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BlockText"/>
              <w:tabs>
                <w:tab w:val="clear" w:pos="720"/>
                <w:tab w:val="left" w:pos="1620" w:leader="none"/>
              </w:tabs>
              <w:ind w:left="292" w:right="72" w:hanging="40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 Mematikan blender untuk penghancuran, mematikan kompor untuk pasteurisasi, dan mengangkat alat pengepres untuk pengepresan tah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(c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before="120" w:after="0"/>
              <w:ind w:left="0" w:right="72" w:hanging="0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Sebutkan cara membersihkan blender !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before="120" w:after="0"/>
              <w:ind w:left="272" w:right="72" w:hanging="342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.  Mencuci gelas/tabung dengan air dan deterjen hingga bersih kemudian dikeringkan, serta mengelap motor blender dengan kain kering dan bersi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*) K    = Kompeten</w:t>
        <w:tab/>
        <w:tab/>
        <w:tab/>
        <w:t xml:space="preserve">    BK = Belum Kompeten</w:t>
      </w:r>
    </w:p>
    <w:sectPr>
      <w:footerReference w:type="default" r:id="rId2"/>
      <w:type w:val="nextPage"/>
      <w:pgSz w:orient="landscape" w:w="15840" w:h="12240"/>
      <w:pgMar w:left="1701" w:right="1701" w:gutter="0" w:header="0" w:top="1701" w:footer="720" w:bottom="1701"/>
      <w:pgNumType w:start="40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2"/>
        </w:tabs>
        <w:ind w:left="28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2"/>
        </w:tabs>
        <w:ind w:left="612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2"/>
        </w:tabs>
        <w:ind w:left="27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40" w:right="2952" w:hanging="0"/>
    </w:pPr>
    <w:rPr>
      <w:rFonts w:ascii="Arial" w:hAnsi="Arial" w:cs="Arial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8:45:00Z</dcterms:created>
  <dc:creator>qft1_22</dc:creator>
  <dc:description/>
  <dc:language>en-US</dc:language>
  <cp:lastModifiedBy>Soesarsono</cp:lastModifiedBy>
  <dcterms:modified xsi:type="dcterms:W3CDTF">2004-03-04T10:02:00Z</dcterms:modified>
  <cp:revision>20</cp:revision>
  <dc:subject/>
  <dc:title>LEMBAR PERTANYAAN</dc:title>
</cp:coreProperties>
</file>