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943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85800"/>
                          <a:chOff x="0" y="0"/>
                          <a:chExt cx="1943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us.C-m.PAT.08.A.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153pt;height:54pt" coordorigin="0,-180" coordsize="306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-18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us.C-m.PAT.08.A.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360" to="305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19431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85800"/>
                          <a:chOff x="0" y="0"/>
                          <a:chExt cx="1943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     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Tidak Diperdagang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9pt;width:153pt;height:54pt" coordorigin="5940,-180" coordsize="3060,1080">
                <v:shape id="shape_0" stroked="t" o:allowincell="f" style="position:absolute;left:5940;top:-18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     Milik Neg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Tidak Diperdagangk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40,360" to="899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TATA BUSANA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 KEAHLIAN TATA BUSANA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Pola Celana Diatas Kain</w: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280035</wp:posOffset>
            </wp:positionV>
            <wp:extent cx="5734050" cy="4362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362450"/>
                    </a:xfrm>
                    <a:prstGeom prst="rect">
                      <a:avLst/>
                    </a:prstGeom>
                    <a:ln w="9525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en-US" w:eastAsia="en-US"/>
        </w:rPr>
      </w:pPr>
      <w:r>
        <w:rPr>
          <w:rFonts w:cs="Tahoma" w:ascii="Tahoma" w:hAnsi="Tahoma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82575</wp:posOffset>
            </wp:positionV>
            <wp:extent cx="800100" cy="800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13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48"/>
          <w:szCs w:val="48"/>
          <w:lang w:val="en-US" w:eastAsia="en-US"/>
        </w:rPr>
      </w:pPr>
      <w:r>
        <w:rPr>
          <w:rFonts w:cs="Tahoma" w:ascii="Tahoma" w:hAnsi="Tahoma"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9431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85800"/>
                          <a:chOff x="0" y="0"/>
                          <a:chExt cx="1943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Bus.C-m.PAT.08.A.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pt;width:153pt;height:54pt" coordorigin="0,60" coordsize="3060,1080">
                <v:shape id="shape_0" stroked="t" o:allowincell="f" style="position:absolute;left:0;top:6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Bus.C-m.PAT.08.A.0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600" to="3059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19431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85800"/>
                          <a:chOff x="0" y="0"/>
                          <a:chExt cx="1943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     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Tidak Diperdagang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pt;width:153pt;height:54pt" coordorigin="5940,60" coordsize="3060,1080">
                <v:shape id="shape_0" stroked="t" o:allowincell="f" style="position:absolute;left:5940;top:6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     Milik Neg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Tidak Diperdagangk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40,600" to="8999,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ab/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IDANG KEAHLIAN TATA BUSANA</w:t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GRAM  KEAHLIAN TATA BUSANA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Pola Celana Diatas Kain</w:t>
      </w:r>
    </w:p>
    <w:p>
      <w:pPr>
        <w:pStyle w:val="Normal"/>
        <w:tabs>
          <w:tab w:val="clear" w:pos="720"/>
          <w:tab w:val="left" w:pos="5480" w:leader="none"/>
        </w:tabs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Penuli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960" w:hanging="360"/>
        <w:rPr>
          <w:rFonts w:ascii="Tahoma" w:hAnsi="Tahoma" w:cs="Tahoma"/>
        </w:rPr>
      </w:pPr>
      <w:r>
        <w:rPr>
          <w:rFonts w:cs="Tahoma" w:ascii="Tahoma" w:hAnsi="Tahoma"/>
        </w:rPr>
        <w:t>Dra. Hendrina Widiastuty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960" w:hanging="360"/>
        <w:rPr>
          <w:rFonts w:ascii="Tahoma" w:hAnsi="Tahoma" w:cs="Tahoma"/>
        </w:rPr>
      </w:pPr>
      <w:r>
        <w:rPr>
          <w:rFonts w:cs="Tahoma" w:ascii="Tahoma" w:hAnsi="Tahoma"/>
        </w:rPr>
        <w:t>Maiyarnis DH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960" w:hanging="360"/>
        <w:rPr>
          <w:rFonts w:ascii="Tahoma" w:hAnsi="Tahoma" w:cs="Tahoma"/>
        </w:rPr>
      </w:pPr>
      <w:r>
        <w:rPr>
          <w:rFonts w:cs="Tahoma" w:ascii="Tahoma" w:hAnsi="Tahoma"/>
        </w:rPr>
        <w:t>Dra. Emy Handayani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silitator:</w:t>
      </w:r>
    </w:p>
    <w:p>
      <w:pPr>
        <w:pStyle w:val="Normal"/>
        <w:spacing w:lineRule="auto" w:line="360"/>
        <w:ind w:left="3600" w:hanging="0"/>
        <w:rPr>
          <w:rFonts w:ascii="Tahoma" w:hAnsi="Tahoma" w:cs="Tahoma"/>
        </w:rPr>
      </w:pPr>
      <w:r>
        <w:rPr>
          <w:rFonts w:cs="Tahoma" w:ascii="Tahoma" w:hAnsi="Tahoma"/>
        </w:rPr>
        <w:t>Dra. Catri Suharyati, M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3080" w:leader="none"/>
        </w:tabs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94310</wp:posOffset>
            </wp:positionV>
            <wp:extent cx="800100" cy="8001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94310</wp:posOffset>
                </wp:positionV>
                <wp:extent cx="5143500" cy="1028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15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79"/>
        </w:tabs>
        <w:ind w:left="557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06:13:00Z</dcterms:created>
  <dc:creator>FUJITEC Technology</dc:creator>
  <dc:description/>
  <dc:language>en-US</dc:language>
  <cp:lastModifiedBy>PENILAIAN</cp:lastModifiedBy>
  <cp:lastPrinted>2005-12-10T14:05:00Z</cp:lastPrinted>
  <dcterms:modified xsi:type="dcterms:W3CDTF">2006-04-08T08:25:00Z</dcterms:modified>
  <cp:revision>12</cp:revision>
  <dc:subject/>
  <dc:title/>
</cp:coreProperties>
</file>