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398683447"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460645464"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064946665"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