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2080556100"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1118886169"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1597568172"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