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62888671"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1399868526"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