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72"/>
                                <w:szCs w:val="72"/>
                              </w:rPr>
                            </w:pPr>
                            <w:r>
                              <w:rPr>
                                <w:b/>
                                <w:sz w:val="72"/>
                                <w:szCs w:val="72"/>
                              </w:rPr>
                              <w:t>ROUTING</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72"/>
                          <w:szCs w:val="72"/>
                        </w:rPr>
                      </w:pPr>
                      <w:r>
                        <w:rPr>
                          <w:b/>
                          <w:sz w:val="72"/>
                          <w:szCs w:val="72"/>
                        </w:rPr>
                        <w:t>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79375</wp:posOffset>
                </wp:positionV>
                <wp:extent cx="3467100" cy="2895600"/>
                <wp:effectExtent l="0" t="0" r="0" b="0"/>
                <wp:wrapNone/>
                <wp:docPr id="6" name="Frame2"/>
                <a:graphic xmlns:a="http://schemas.openxmlformats.org/drawingml/2006/main">
                  <a:graphicData uri="http://schemas.microsoft.com/office/word/2010/wordprocessingShape">
                    <wps:wsp>
                      <wps:cNvSpPr txBox="1"/>
                      <wps:spPr>
                        <a:xfrm>
                          <a:off x="0" y="0"/>
                          <a:ext cx="3467100" cy="2895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228pt;mso-wrap-distance-left:9.05pt;mso-wrap-distance-right:9.05pt;mso-wrap-distance-top:0pt;mso-wrap-distance-bottom:0pt;margin-top:6.2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200400" cy="0"/>
                <wp:effectExtent l="0" t="38100" r="0" b="38100"/>
                <wp:wrapNone/>
                <wp:docPr id="7"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34620</wp:posOffset>
                </wp:positionV>
                <wp:extent cx="5295900" cy="2438400"/>
                <wp:effectExtent l="0" t="0" r="0" b="0"/>
                <wp:wrapNone/>
                <wp:docPr id="8" name="Frame3"/>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314700" cy="0"/>
                <wp:effectExtent l="0" t="38100" r="0" b="38100"/>
                <wp:wrapNone/>
                <wp:docPr id="9"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47320</wp:posOffset>
                </wp:positionV>
                <wp:extent cx="5181600" cy="2895600"/>
                <wp:effectExtent l="0" t="0" r="0" b="0"/>
                <wp:wrapNone/>
                <wp:docPr id="10" name="Frame4"/>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
        <w:spacing w:lineRule="auto" w:line="360"/>
        <w:rPr>
          <w:rFonts w:ascii="Comic Sans MS" w:hAnsi="Comic Sans MS" w:eastAsia="Batang;바탕" w:cs="Comic Sans MS"/>
          <w:b w:val="false"/>
          <w:b w:val="false"/>
          <w:sz w:val="28"/>
          <w:szCs w:val="28"/>
        </w:rPr>
      </w:pPr>
      <w:r>
        <w:rPr>
          <w:rFonts w:eastAsia="Batang;바탕" w:cs="Comic Sans MS" w:ascii="Comic Sans MS" w:hAnsi="Comic Sans MS"/>
          <w:b w:val="false"/>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t>Dasar-dasar Routing</w:t>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1"/>
        <w:rPr>
          <w:sz w:val="24"/>
        </w:rPr>
      </w:pPr>
      <w:r>
        <w:rPr>
          <w:sz w:val="24"/>
        </w:rPr>
        <w:t>1. Routing Lansung dan Tidak Langsung</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perti telah disebutkansebelumnya, proses pengiriman datagram IP selalu menggunakan tabel routing. Tabel routing berisi informasi yang diperlukan untuk menentukan ke mana datagram harus di kirim. Datagram dapat dikirim langsung ke host tujuan atau harus melalui host lain terlebih dahulu tergantung pada tabel routing.</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16"/>
          <w:szCs w:val="16"/>
        </w:rPr>
      </w:pPr>
      <w:r>
        <w:object w:dxaOrig="10292" w:dyaOrig="5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3.15pt;width:437.55pt;height:250.35pt;mso-wrap-distance-left:9.05pt;mso-wrap-distance-right:9.05pt;mso-position-horizontal-relative:text;mso-position-vertical-relative:text" filled="f" o:ole="">
            <v:imagedata r:id="rId9" o:title=""/>
            <w10:wrap type="topAndBottom"/>
          </v:shape>
          <o:OLEObject Type="Embed" ProgID="" ShapeID="ole_rId8" DrawAspect="Content" ObjectID="_979946671" r:id="rId8"/>
        </w:object>
      </w:r>
      <w:r>
        <w:rPr>
          <w:rFonts w:cs="Comic Sans MS" w:ascii="Comic Sans MS" w:hAnsi="Comic Sans MS"/>
          <w:b w:val="false"/>
          <w:sz w:val="16"/>
          <w:szCs w:val="16"/>
        </w:rPr>
        <w:t>Gambar Jaringan TCP/IP</w:t>
      </w:r>
    </w:p>
    <w:p>
      <w:pPr>
        <w:pStyle w:val="Heading"/>
        <w:spacing w:lineRule="auto" w:line="36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Gambar diatas memperlihatkan jaringan TCP/IP yang menggunakan teknologi Ethernet. Pada jaringan tersebut host osiris mengirimkan data ke host seth, alamat tujuan datagram adalah seth dan alamat sumber datagram adalah osiris. Frame yang dikirimkan oleh host osiris juga memiliki alamat tujuan frame seth dan alamat sumbernya adalah osiris. Pada saat osiris mengirimkan frame, seth membaca bahwa frame tersebut ditujukan kepada alamat ethernetnya. Setelah melepas header frame, seth kemudian mengetahui bahwa IP address tujuan datagram tersebut juga adalah IP addressnya. Dengan demikian set meneruskan datagram ke lapisan transport untuk diproses lebih lanjut. Komunikasi model seperti ini disebut sebagai routing langsung.</w:t>
      </w:r>
    </w:p>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object w:dxaOrig="6182" w:dyaOrig="3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5.75pt;width:309.1pt;height:167.75pt;mso-wrap-distance-left:9.05pt;mso-wrap-distance-right:9.05pt;mso-position-horizontal-relative:text;mso-position-vertical-relative:text" filled="f" o:ole="">
            <v:imagedata r:id="rId11" o:title=""/>
            <w10:wrap type="topAndBottom"/>
          </v:shape>
          <o:OLEObject Type="Embed" ProgID="" ShapeID="ole_rId10" DrawAspect="Content" ObjectID="_445984616" r:id="rId10"/>
        </w:objec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t>Gambar  Routing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gambar diatas terlihat bahwa osiris dan anubis terletak pada jaringan Ethernet yang berbeda. Kedua jaringan tersebut dihubungkan oleh khensu. Khensu memiliki lebih dari satu interface dan dapat melewatkan datagram daari satu interface ke intreface lain (atau bertindak sebagai router). Ketika mengirimkan data ke anubis, osiris memeriksa tabel routing dan mengetahui bahwa data tersebut harus melewati khensu terlebih dahulu. Dengan kondisi seperti ini datagram yang dikirim osiris ke anubis memiliki alamat tujuan anubis dan alamat sumber osiris tetapi frame ethernet yang dikirimnya diberi alamat tujuan khensu dan alamat sumber osiris.</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object w:dxaOrig="6582" w:dyaOrig="6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7pt;width:329.1pt;height:288pt;mso-wrap-distance-left:9.05pt;mso-wrap-distance-right:9.05pt;mso-position-horizontal-relative:text;mso-position-vertical-relative:text" filled="f" o:ole="">
            <v:imagedata r:id="rId13" o:title=""/>
            <w10:wrap type="topAndBottom"/>
          </v:shape>
          <o:OLEObject Type="Embed" ProgID="" ShapeID="ole_rId12" DrawAspect="Content" ObjectID="_1523743166" r:id="rId12"/>
        </w:object>
      </w:r>
      <w:r>
        <w:rPr>
          <w:rFonts w:cs="Comic Sans MS" w:ascii="Comic Sans MS" w:hAnsi="Comic Sans MS"/>
          <w:b w:val="false"/>
          <w:i/>
          <w:sz w:val="16"/>
          <w:szCs w:val="16"/>
        </w:rPr>
        <w:t>Gambar Routing tak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etika osiris mengirimkan frame ke jaringan, khensu membaca bahwa alamat ethernet yang dituju frame tersebut adalah alamat ethernetnya. Ketika khensu melepas header frame, diketahui bahwa host yang dituju oleh datagram adalah host anubis. Khensu kemudian memeriksa tabel routing yang dimilikinya untuk meneruskan datagram tersebut. Dari hasil pemeriksaan tabel routing, khensu mengetahui bahwa anubis terletak dalam satu jaringan ethernet dengannya. Dengan demikian datagram tersebut dapat langsung disampaikan oleh  khensu ke anubis. Pada pengiriman data tersebut, alamat tujuan dan sumber datagram tetap anubis dan osiris tetapi  alamat tujuan dan sumber frame Ethernet menjadi anubis dan khensu. Komunikasi seperti ini disebut sebagai routing tak langsung karena untuk mencapai host tujuan, datagram harus melewati host lain yang bertidak sebagai router.</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dua kasus diatas terlihat proses yang terjadi pada lapisan internet ketika mengirimkan dan menerima datagram. Pada saat mengirimkan datagram, host harus memeriksa apakah alamat tujuan datagram terletak pada jaringan yang sama atau tidak.  Jika lamat tujuan datagram terletak pada jaringan yang sama , datagram dapat langsung disampaikan. Jika ternyata alamat tujuan datagram tidak terletak pada jaringan yang sama, datagram tersebut harus disampaikan melalui host lain yang bertindak sebagai router. Pada saat menerima datagram host harus memeriksa apakah ia merukapakan tujuan dari datagram tersebut. Jika memang demikian maka data diteruskan ke lapisan transport. Jika ia bukan tujuan dari datagram tersebut, maka datagram tersebut dibuang. Jika host yang menerima datagram tersebut sebuah router, maka ia meneruskan datagram ke interface yang menuju alamat tujuan datagram.</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r>
    </w:p>
    <w:p>
      <w:pPr>
        <w:pStyle w:val="Heading1"/>
        <w:rPr>
          <w:sz w:val="24"/>
        </w:rPr>
      </w:pPr>
      <w:r>
        <w:rPr>
          <w:sz w:val="24"/>
        </w:rPr>
        <w:t>2. Jenis Konfigurasi Routing</w:t>
      </w:r>
    </w:p>
    <w:p>
      <w:pPr>
        <w:pStyle w:val="Normal"/>
        <w:spacing w:lineRule="auto" w:line="360"/>
        <w:ind w:firstLine="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onfigurasi routing secara umum terdiri dari 3 macam yaitu :</w:t>
      </w:r>
    </w:p>
    <w:p>
      <w:pPr>
        <w:pStyle w:val="Normal"/>
        <w:numPr>
          <w:ilvl w:val="1"/>
          <w:numId w:val="4"/>
        </w:numPr>
        <w:tabs>
          <w:tab w:val="clear" w:pos="720"/>
          <w:tab w:val="left" w:pos="360" w:leader="none"/>
        </w:tabs>
        <w:spacing w:lineRule="auto" w:line="360"/>
        <w:jc w:val="both"/>
        <w:rPr>
          <w:rFonts w:ascii="Comic Sans MS" w:hAnsi="Comic Sans MS" w:cs="Comic Sans MS"/>
          <w:i/>
          <w:i/>
          <w:iCs/>
          <w:sz w:val="20"/>
          <w:szCs w:val="20"/>
        </w:rPr>
      </w:pPr>
      <w:r>
        <w:rPr>
          <w:rFonts w:cs="Comic Sans MS" w:ascii="Comic Sans MS" w:hAnsi="Comic Sans MS"/>
          <w:i/>
          <w:iCs/>
          <w:sz w:val="20"/>
          <w:szCs w:val="20"/>
        </w:rPr>
        <w:t>Minimal Routing</w:t>
      </w:r>
    </w:p>
    <w:p>
      <w:pPr>
        <w:pStyle w:val="Normal"/>
        <w:spacing w:lineRule="auto" w:line="360"/>
        <w:ind w:left="360" w:hanging="0"/>
        <w:jc w:val="both"/>
        <w:rPr/>
      </w:pPr>
      <w:r>
        <w:rPr>
          <w:rFonts w:cs="Comic Sans MS" w:ascii="Comic Sans MS" w:hAnsi="Comic Sans MS"/>
          <w:sz w:val="20"/>
          <w:szCs w:val="20"/>
        </w:rPr>
        <w:t>Dari namanya dapat diketahui bahwa ini adalah konfigurasi yang paling sederhana tapi mutlak diperlukan. Biasanya minimal routing dipasang pada network yang terisolasi dari network lain atau dengan kata lain hanya pemakaian lokal saja</w:t>
      </w:r>
      <w:r>
        <w:rPr>
          <w:rFonts w:cs="Comic Sans MS" w:ascii="Comic Sans MS" w:hAnsi="Comic Sans MS"/>
          <w:i/>
          <w:iCs/>
          <w:sz w:val="20"/>
          <w:szCs w:val="20"/>
        </w:rPr>
        <w:t>.</w:t>
      </w:r>
    </w:p>
    <w:p>
      <w:pPr>
        <w:pStyle w:val="Normal"/>
        <w:numPr>
          <w:ilvl w:val="1"/>
          <w:numId w:val="4"/>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i/>
          <w:iCs/>
          <w:sz w:val="20"/>
          <w:szCs w:val="20"/>
        </w:rPr>
        <w:t>Static Routing</w:t>
      </w:r>
    </w:p>
    <w:p>
      <w:pPr>
        <w:pStyle w:val="Normal"/>
        <w:spacing w:lineRule="auto" w:line="360"/>
        <w:ind w:left="360" w:hanging="0"/>
        <w:jc w:val="both"/>
        <w:rPr/>
      </w:pPr>
      <w:r>
        <w:rPr>
          <w:rFonts w:cs="Comic Sans MS" w:ascii="Comic Sans MS" w:hAnsi="Comic Sans MS"/>
          <w:sz w:val="20"/>
          <w:szCs w:val="20"/>
        </w:rPr>
        <w:t xml:space="preserve">Konfigurasi routing jenis ini biasanya dibangun dalam network yang hanya mempunyai beberapa gateway, umumnya tidak lebih dari 2 atau 3. Static routing dibuat secara manual pada masing-masing gateway. Jenis ini masih memungkinkan untuk jaringan kecil dan stabil. Stabil dalam arti kata jarang </w:t>
      </w:r>
      <w:r>
        <w:rPr>
          <w:rFonts w:cs="Comic Sans MS" w:ascii="Comic Sans MS" w:hAnsi="Comic Sans MS"/>
          <w:i/>
          <w:iCs/>
          <w:sz w:val="20"/>
          <w:szCs w:val="20"/>
        </w:rPr>
        <w:t>down</w:t>
      </w:r>
      <w:r>
        <w:rPr>
          <w:rFonts w:cs="Comic Sans MS" w:ascii="Comic Sans MS" w:hAnsi="Comic Sans MS"/>
          <w:sz w:val="20"/>
          <w:szCs w:val="20"/>
        </w:rPr>
        <w:t>. Jaringan yang tidak stabil yang dipasang static routing dapat membuat kacau seluruh routing, karena tabel routing yang diberikan oleh gateway tidak benar sehingga paket data yang seharusnya tidak bisa diteruskan masih saja dicoba sehingga menghabiskan bandwith. Terlebih menyusahkan lagi apabila network semakin berkembang. Setiap penambahan sebuah router, maka router yang telah ada sebelumnya harus diberikan tabel routing tambahan secara manual. Jadi jelas, static routing tidak mungkin dipakai untuk jaringan besar, karena membutuh effort yang besar untuk mengupdatenya.</w:t>
      </w:r>
    </w:p>
    <w:p>
      <w:pPr>
        <w:pStyle w:val="Normal"/>
        <w:spacing w:lineRule="auto" w:line="360"/>
        <w:jc w:val="both"/>
        <w:rPr/>
      </w:pPr>
      <w:r>
        <w:rPr>
          <w:rFonts w:cs="Comic Sans MS" w:ascii="Comic Sans MS" w:hAnsi="Comic Sans MS"/>
          <w:sz w:val="20"/>
          <w:szCs w:val="20"/>
        </w:rPr>
        <w:t xml:space="preserve">2.3 </w:t>
      </w:r>
      <w:r>
        <w:rPr>
          <w:rFonts w:cs="Comic Sans MS" w:ascii="Comic Sans MS" w:hAnsi="Comic Sans MS"/>
          <w:i/>
          <w:iCs/>
          <w:sz w:val="20"/>
          <w:szCs w:val="20"/>
        </w:rPr>
        <w:t xml:space="preserve"> Dynamic Routing</w:t>
      </w:r>
    </w:p>
    <w:p>
      <w:pPr>
        <w:pStyle w:val="BodyTextIndent2"/>
        <w:rPr>
          <w:sz w:val="20"/>
          <w:szCs w:val="20"/>
        </w:rPr>
      </w:pPr>
      <w:r>
        <w:rPr>
          <w:sz w:val="20"/>
          <w:szCs w:val="20"/>
        </w:rPr>
        <w:t>Dalam sebuah network dimana terdapat jalur routing lebih dari satu rute untuk mencapat tujuan yang sama biasanya menggunakan dynamic routing. Dan juga selain itu network besar yang terdapat lebih dari 3 gateway. Dengan dynamic routing, tinggal menjalankan routing protokol yang dipilih dan biarkan bekerja. Secara otomatis tabel routing yang terbaru akan didapatkan.</w:t>
      </w:r>
    </w:p>
    <w:p>
      <w:pPr>
        <w:pStyle w:val="TextBodyIndent"/>
        <w:rPr>
          <w:b/>
          <w:b/>
          <w:sz w:val="20"/>
          <w:szCs w:val="20"/>
        </w:rPr>
      </w:pPr>
      <w:r>
        <w:rPr>
          <w:sz w:val="20"/>
          <w:szCs w:val="20"/>
        </w:rPr>
        <w:t xml:space="preserve">Seperti dua sisi uang, dynamic routing selain menguntungkan juga sedikit merugikan. Dynamic routing memerlukan routing protokol untuk membuat tabel routing dan routing protokol ini bisa memakan resource komputer.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Heading1"/>
        <w:rPr/>
      </w:pPr>
      <w:r>
        <w:rPr>
          <w:rFonts w:eastAsia="Comic Sans MS"/>
        </w:rPr>
        <w:t xml:space="preserve"> </w:t>
      </w:r>
      <w:r>
        <w:rPr>
          <w:sz w:val="24"/>
        </w:rPr>
        <w:t>3.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rotokol routing merupakan aturan yang mempertukarkan informasi routing yang nantinya akan membentuk tabel routing sedangkan routing adalah aksi pengiriman-pengiriman paket data berdasarkan tabel routing tadi.</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mua routing protokol bertujuan mencari rute tersingkat untuk mencapai tujuan. Dan masing-masing protokol mempunyai cara dan metodenya sendiri-sendiri. Secara garis besar, routing protokol dibagi menjadi Interior Routing Protocol dan Exterior Routing Protocol. Keduanya akan diterangkan sebagai berikut :</w:t>
      </w:r>
    </w:p>
    <w:p>
      <w:pPr>
        <w:pStyle w:val="Heading1"/>
        <w:rPr>
          <w:rFonts w:ascii="Comic Sans MS" w:hAnsi="Comic Sans MS" w:cs="Comic Sans MS"/>
          <w:sz w:val="20"/>
          <w:szCs w:val="20"/>
        </w:rPr>
      </w:pPr>
      <w:r>
        <w:rPr>
          <w:rFonts w:cs="Comic Sans MS"/>
          <w:sz w:val="20"/>
          <w:szCs w:val="20"/>
        </w:rPr>
      </w:r>
    </w:p>
    <w:p>
      <w:pPr>
        <w:pStyle w:val="Heading1"/>
        <w:rPr>
          <w:sz w:val="20"/>
          <w:szCs w:val="20"/>
        </w:rPr>
      </w:pPr>
      <w:r>
        <w:rPr>
          <w:sz w:val="20"/>
          <w:szCs w:val="20"/>
        </w:rPr>
        <w:t>3.1. Interior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suai namanya, interior berarti bagian dalam. Dan interior routing protocol digunakan dalam sebuah network yang dinamakan autonomus systems (AS) . AS dapat diartikan sebagai sebuah network (bisa besar atau pun kecil) yang berada dalam satu kendali teknik. AS bisa terdiri dari beberapa sub network yang masing-masingnya mempunyai gateway untuk saling berhubungan. Interior routing protocol mempunyai beberapa macam implemantasi protokol, yaitu :</w:t>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360"/>
        <w:jc w:val="both"/>
        <w:rPr>
          <w:rFonts w:ascii="Comic Sans MS" w:hAnsi="Comic Sans MS" w:cs="Comic Sans MS"/>
          <w:b/>
          <w:b/>
          <w:bCs/>
          <w:sz w:val="20"/>
          <w:szCs w:val="20"/>
          <w:u w:val="single"/>
        </w:rPr>
      </w:pPr>
      <w:r>
        <w:rPr>
          <w:rFonts w:cs="Comic Sans MS" w:ascii="Comic Sans MS" w:hAnsi="Comic Sans MS"/>
          <w:b/>
          <w:bCs/>
          <w:sz w:val="20"/>
          <w:szCs w:val="20"/>
        </w:rPr>
        <w:t>3.1.1. RIP (Routing Information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Merupakan protokol routing yang paling umum dijumpai karena biasanya sudah included dalam sebuah sistem operasi, biasanya unix atau novell. RIP memakai metode distance-vector algoritma. Algoritma ini bekerja dengan menambahkan satu angka metrik kepada ruting apabila melewati satu gateway. Satu kali data melewati satu gateway maka angka metriknya bertambah satu ( atau dengan kata lain naik satu hop ). RIP hanya bisa menangani 15 hop, jika lebih maka host tujuan dianggap tidak dapat dijangka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leh karena alasan tadi maka RIP tidak mungkin untuk diterapkan di sebuah AS yang besar. Selain itu RIP juga mempunyai kekurangan dalam hal network masking. Namun kabar baiknya, implementasi RIP tidak terlalu sulit ika dibandingkan dengan OSPF yang akan diterangkan berikut in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1.2. OSPF (Open Shortest Path Firs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protokol routing yang kompleks dan memakan resource komputer. Dengan protokol ini, route dapat dapat dibagi menjadi beberapa jalan. Maksudnya untuk mencapai host tujuan dimungkinkan untuk mecapainya melalui dua atau lebih rute secara paralel.</w:t>
      </w:r>
    </w:p>
    <w:p>
      <w:pPr>
        <w:pStyle w:val="WWBodyText2"/>
        <w:rPr>
          <w:rFonts w:ascii="Comic Sans MS" w:hAnsi="Comic Sans MS" w:cs="Comic Sans MS"/>
          <w:sz w:val="20"/>
        </w:rPr>
      </w:pPr>
      <w:r>
        <w:rPr>
          <w:rFonts w:cs="Comic Sans MS" w:ascii="Comic Sans MS" w:hAnsi="Comic Sans MS"/>
          <w:sz w:val="20"/>
        </w:rPr>
        <w:t>Lebih jauh tentang RIP dan OSPF akan diterangkan lebih lanjut.</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3.2. Exterior Protocol</w:t>
      </w:r>
    </w:p>
    <w:p>
      <w:pPr>
        <w:pStyle w:val="Normal"/>
        <w:spacing w:lineRule="auto" w:line="360"/>
        <w:ind w:firstLine="720"/>
        <w:jc w:val="both"/>
        <w:rPr/>
      </w:pPr>
      <w:r>
        <w:rPr>
          <w:rFonts w:cs="Comic Sans MS" w:ascii="Comic Sans MS" w:hAnsi="Comic Sans MS"/>
          <w:sz w:val="20"/>
          <w:szCs w:val="20"/>
        </w:rPr>
        <w:t xml:space="preserve">AS merupakan sebuah network dengan sistem policy yang pegang dalam satu pusat kendali. Internet terdiri dari ribuan AS yang saling terhubung. Untuk bisa saling berhubungan antara AS, maka tiap-tiap AS menggunakan exterior protocol untuk pertukaran informasi routingnya. Informasi routing yang dipertukarkan bernama </w:t>
      </w:r>
      <w:r>
        <w:rPr>
          <w:rFonts w:cs="Comic Sans MS" w:ascii="Comic Sans MS" w:hAnsi="Comic Sans MS"/>
          <w:i/>
          <w:iCs/>
          <w:sz w:val="20"/>
          <w:szCs w:val="20"/>
        </w:rPr>
        <w:t>reachability information</w:t>
      </w:r>
      <w:r>
        <w:rPr>
          <w:rFonts w:cs="Comic Sans MS" w:ascii="Comic Sans MS" w:hAnsi="Comic Sans MS"/>
          <w:sz w:val="20"/>
          <w:szCs w:val="20"/>
        </w:rPr>
        <w:t xml:space="preserve"> (informasi keterjangkauan). Tidak banyak router yang menjalankan routing protokol ini. Hanya router utama dari sebuah AS yang menjalankannya. Dan untuk terhubung ke internet setaip AS harus mempunyai nomor sendiri.  Protokol yang mengimplementasikan exterior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1. EGP (Exterio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rotokol ini mengumumkan ke AS lainnya tentang network yang berada di bawahnya. Pengumumannya kira-kira berbunyi : " Kalau hendak pergi ke AS nomor sekian dengan nomor network sekian, maka silahkan melewati sa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Router utama menerima routing dari router-router AS yang lain tanpa mengevaluasinya. Maksudnya, rute untuk ke sebuah AS bisa jadi lebih dari satu rute dan EGP menerima semuanya tanpa mempertimbangkan rute terbaik.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2. BGP (Borde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GP sudah mempertimbangkan rute terbaik untuk dipilih. Seperti EGP, BGP juga mepertukarkan reachability informatio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14"/>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BodyTextIndent2">
    <w:name w:val="Body Text Indent 2"/>
    <w:basedOn w:val="Normal"/>
    <w:qFormat/>
    <w:pPr>
      <w:spacing w:lineRule="auto" w:line="360"/>
      <w:ind w:left="360" w:hanging="0"/>
      <w:jc w:val="both"/>
    </w:pPr>
    <w:rPr>
      <w:rFonts w:ascii="Comic Sans MS" w:hAnsi="Comic Sans MS" w:cs="Comic Sans M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PRouting2.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syakur</dc:creator>
  <dc:description/>
  <dc:language>en-US</dc:language>
  <cp:lastModifiedBy>Dadang</cp:lastModifiedBy>
  <dcterms:modified xsi:type="dcterms:W3CDTF">2001-12-07T05:35:00Z</dcterms:modified>
  <cp:revision>5</cp:revision>
  <dc:subject/>
  <dc:title>Routing Langsung dan Tidak Langsung</dc:title>
</cp:coreProperties>
</file>